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Focus group number three on the 7th of July in Mumbles South Wales. There’s four participants. Ladies and gentlemen, thank you very much for attending this focus group this evening. I’m going to ask you a series of questions. Feel free to answer whatever the questions are. I’ll start with participant one, could you please describe what kind of technology you use, why do you use it, maybe how long you’ve been using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Well obviously phone, laptop, I usually use the computer and the laptop for games and my PS4, and my Xbox …[unclear]. And then I use my phone obviously to keep in touch with my friends and check up on social media, not really post because I don’t post, but usually check on social media and see what’s going o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ve mentioned quite a few video game consoles. You mentioned PlayStation 4, Xbox and a couple of others. Can you describe what kind of game genres you enjoy playing, why do you play video gam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Unclear] or action games, maybe adventure. But like I play it over …[unclear].</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ve just mentioned first person shooter, cod and GTA, do you play with your friends, female friends or strangers or other guy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My brothers, male friends, and then you’ve obviously got the strangers but I don’t talk to peop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long have you been gam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All my life, I’m a professional, actually since I was old enough to hold a controller. Because my brothers have always played games, and then just been brought up with them.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got into gaming because of your brother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nteresting, you mentioned about social media and posting or not really posting. Can you explain that a little bit more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I don’t post myself, like my things. I never post like, hardly ever post anything of what I’m doing, hardly post …[unclear] or anything like that. But I’ll read other people’s. So more like I’m looking at everyone else, but not really post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bCs/>
          <w:iCs/>
          <w:sz w:val="20"/>
          <w:szCs w:val="20"/>
        </w:rPr>
      </w:pPr>
      <w:r>
        <w:rPr>
          <w:rFonts w:cs="Verdana" w:ascii="Verdana" w:hAnsi="Verdana"/>
          <w:b/>
          <w:bCs/>
          <w:iCs/>
          <w:sz w:val="20"/>
          <w:szCs w:val="20"/>
        </w:rPr>
        <w:t>So it’s not sharing?</w:t>
      </w:r>
    </w:p>
    <w:p>
      <w:pPr>
        <w:pStyle w:val="Normal"/>
        <w:spacing w:lineRule="auto" w:line="360"/>
        <w:jc w:val="both"/>
        <w:rPr>
          <w:rFonts w:ascii="Verdana" w:hAnsi="Verdana" w:cs="Verdana"/>
          <w:b/>
          <w:b/>
          <w:bCs/>
          <w:iCs/>
          <w:sz w:val="20"/>
          <w:szCs w:val="20"/>
        </w:rPr>
      </w:pPr>
      <w:r>
        <w:rPr>
          <w:rFonts w:cs="Verdana" w:ascii="Verdana" w:hAnsi="Verdana"/>
          <w:b/>
          <w:bCs/>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Yeah not sharing things, so I’m very clear it’s not my life, it’s m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we’ll talk about this later, about sharing information, but you say that you don’t post, is it because you just don’t like to share that information?</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just because I don’t feel the need to share it. I mean obviously what’s the point of sharing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can you describe what kind of technology you use, why you use it, any social media?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 use my phone to do social media and banking, play games and things. I use my iPad to do Word documents and things. And I use my Xbox to play games like GTA and …[unclea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participants one and two, you’ve just mentioned that you’re both games, do you game together or separatel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No we don’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only play with good peop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mentioned about online banking, can you, do you find online banking easy, how long have you been using online ban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t’s not that bad, it’s just to get to see where my money’s going and how much I have lef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m going to be talking about privacy later, but do you have any concerns about your data, the privacy aspect of online ban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Only if I’m using it outside of my house, because obviously people can hack into your mobile data and things. So public wifi is quite …[unclea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don’t check your bank details on public wifi.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No, not on public wifi.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you mentioned that you use your iPad for writing Word documents, do you find that very easy as opposed, some people may use a keyboar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 have a keyboard case so it’s basically a keyboard, so I use it like a laptop.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ere anything else you’d like to describe or tell us at the moment about your technology use and ownershi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Not re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long have you been gam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Since year 8, I thin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old are you now?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18.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a good 10 year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do you do online gaming like MM, ORPGs or anything like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 used to when I had Xbox Live and stuff; I just haven’t had the time to do it at the moment because of exams and things. Because I used to play Call of Duty and stuff online with my friends, and Minecraf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ave you or do you play Call of Duty with people overseas who you may never have met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Yeah.</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long, what was your reason for doing that? Can you describe that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t was just to play the game really, because online you can play with anyone. So whoever comes up that’s who you’re going to play with, unless you play with friends on a private serve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you just mentioned that you’re in the middle of exams or just finishing your exams, on an average week how many times gaming do you d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Well during the exams I’ve rarely played, about once a week if that. But now I’m started to play a bit more, so about three times a wee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is it generally through the day, in the evening, during the night, weekend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During the night really, so once I’ve done everything I need to for the day I just chill out and pla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would that be like say from 10 o’clock at night to say two or midnight, approximate tim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Probably about nine until 11, so not too lo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re not addicte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N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could you explain what type of technology you use, own and wh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Really I only use my phone and my laptop, mostly for streaming films and things, because I haven’t got that much of a life, and social media. But the same as Chanel, I don’t post on social media, I just look, I stalk rather than post myself.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just mentioned about Facebook and that you don’t post, the same as participant one, and that you stalk or you watch friends or whatever. When you are looking at your friends’ profiles are you looking for anything in particular, or are you just trying to keep up with their activiti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t’s more for looking at funny posts rather than what they’re up to and everything, because I don’t really care. But it’s more just looking for funny pictures or any pictures that they’ve shared, rather than what they’ve been doing through the day. That doesn’t rally interest me that muc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ere anything else you would like to describe about your technology use, ownershi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use my laptop for school sometimes as well, but that’s about it really. I’m not as interesting as the gamers over her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Thank you very much. Participant four, would you like to explain what type of technology you use and ow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I have my iPhone and my laptop, there’s my iPad as well. I have an Amazon Firestick but that’s about it re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ve all mentioned that you have smartphones, can you describe to me what kind of mobile apps you have on your phones, and do you change or think oh I don’t use that app anymore, I’m going to get rid of it, or you just leave it there on the system? Can you tell me about your mobile app usag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Well I have Facebook and Snapchat and Instagram. There’s some games and some things that you’ll see that you think oh I might enjoy it, and then you’re like nah. So I just leave it there sometimes, and then if I’m running out of storage then I’ll go and delete it then. But I always keep the three main social networking on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for you that’s Facebook.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Snapchat and Instagram.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use WhatsAp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used to, not since I got the iPhone because I’ve got iMessage. And all of them have got MSs too s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ecause they don’t have iPhon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No, we all use iMessage because we all have iPhones. Most of my friends have iPhones so it’s just easier that way, and family and stuff.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hat about participants one, two and three, what kind of mobile apps do you u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 think we all have Snapchat, all the main ones like Snapchat, Facebook, Instagram, Twitter, most of us have for school. I’ve got a couple of shopping apps that I download as well, and then if I need to delete them I’ll delete them. But they stay on there. And I think we all have online banking and stuff, just to have a check. If my card gets declined just have a chec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unclear] online bank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you just mentioned that you have a couple of shopping apps, can you describe those, can you tell me a bit about those shopping apps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t’s just clothes like Boo Hoo and New Look, it’s just easier than the website to look at when you’re on your phone anyway, because they’ve got awkward, some websites don’t adapt to your phone and they show the desktop version rather than the phone version. It’s just easier re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one, you said that you don’t do online banking or mobile banking, can you explain why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don’t like it being on my phone because I can lose my phone. Also my mum took my card off me so I can’t use it, so that’s pretty sad. And then I spend too much money, so maybe I should have online banking to see what money I’m spending. But I just don’t use it because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f you’re doing online banking and you’re on the laptop, you’ve got all the different codes and it’s like a two way data process. I don’t do mobile banking, but I’m guessing with mobile banking, and please correct me, you’ve got that two step verification for logging in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only have one set, that’s my passcode and the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ou make up your passcode, it takes like five. It’s different for different banks how secure they are. I’m with Barclays and you only have to put in a code. But I think Lloyds you have to put in loads of different level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Well TSB and Lloyds you get three separate characters, and it’s like the first letter or fourth lett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 something like tha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2: Your memorab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t just depend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And Nat West is like that as wel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eah, it depends what bank you’re wit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I buy things online with my card, but I don’t have the app but I do buy things onlin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Like PayPal and stuff.</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Yeah.</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with PayPal do you feel confident using PayPa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 I do now. When I was first starting off I felt a bit wary about it, but now I just, I don’t know, just because it was new and it was new out you wasn’t sure, but now I don’t care. I’m like oh I want tha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 think it’s quite easy to hack into though, because it’s literally an email address. I can go into my nana’s straightaway because she uses the same password for most thing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eah, I was like that with my mum. But I don’t have enough money for anyone to hack so it’s fin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Yeah, if we all had …[unclea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2: Yeah, but you can still go, they can still do minus to your account, and then you’ll have to pay interes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I am not allowed to go into minu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When you change your accoun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ou end up with minus before, £50 was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No £15.</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ith PayPal and your email account do you get quite a lot of spam regarding PayPa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N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Not that I’ve noticed no. A lot of it just goes in my junk, and I just don’t even look at it to be hones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It’s more so the stuff that PayPal’s associated with, like eBay and thing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New Look, Top Sho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Oh you get so many emails from them, it’s so annoy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Because you sign up for their newsletter, if you buy stuff online if you don’t unclick the box you sign up for all emails off the sit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And then the store, they’re like oh do you want to give your email, and you feel bad. I just say no now, but before I was like yeah. And you’d get so many emails about it, it’s really annoy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 want to move on to a slightly different topic. You’re all 18. Are you all still in school, are you finishing school, A-levels? Can you describe what hopefully your future plans, are you going to university, are you going into work, job hunting, and how do you as young people go around job hunting? Do you do it through the internet, word of mouth, can you describe please participant on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I don’t have a job and I don’t want one, so I don’t job search. But I’m doing A-levels and I’m going to stay at home with my mum, and I’m not planning on uni or anything. I don’t look at any housing options or anyth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ve used the RAF careers website a lot to have a lot what’s on offer. You’re able to apply for the role there as well, and once you apply there they give you more emails and phone calls about the next steps. And then you carry on the proces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currently do, well I’ve just finished my A-levels so I’m hopefully going to uni. But I’ve used the internet to job search and got my part-time job, which I’m doing now, but I just, it’s just easier than going about really because there’s hardly anything, there’s hardly any, usually you see posts in shop windows and stuff. But you don’t really see them anymore, because of the internet everything’s just easier to do on there really. Or even if you do go in they’re like oh yeah, just do it on the interne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hat kind of websites, you say you do your job search on the internet, is there a particular website that you go to, and if so can you say what kind of websit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normally go on Indeed because it’s from all different websites. It shows the jobs, but then the job might be on another website, it’s just easier to do. And there’s a couple, Retail Appointments is one of them, and CV Library I think it is. So you just automatically put your CV in, and then you can just apply straightaway for them rather than go through the whole process of, most of them take you to the website and then you do it ther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do you find inputting your CV online, filling in the different sections, do you find that easy, do you find it time consum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t’s time consuming mostly because some job applications have a questionnaire as well, which is like 50 questions long. And it’s time consuming if you’re just applying for jobs, anything that you see if you’re desperate to get a job. It’s annoying having to fill it out all the time. That’s why it’s easy with Indeed sometimes because it’s automatically done, so you don’t have to do anything else. But most of the time you have to fill out it all completely, it is time consuming. And most of the time, they don’t even get back to you to say no, so it’s annoy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at to say that you’ve not been successful for an interview?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most of the time they don’t bother. Like I couldn’t remember half the things that I’ve applied for, because they don’t email to say you didn’t get it or anyth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as that been in the last year, two years, how many jobs have you applied for approximatel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Approximately about 30 I’d say, maybe a bit more. Only in the last six months though because I got a car, so I have to pay the insurance off for it, but not over the last two years, about six months I’ve been looking. But I found one within about two months or so. It’s hard but you find one in the en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fou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m still in school doing my A-levels. I do want to go to uni. I’ll be finding a job, obviously I’m lucky because my dad has got the restaurant, but I have looked for other people and friends and I do see the time consuming bit. But like Amy said, you do get there in the end. Somebody gets back to you and you just get on with it re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Do you know of anybody similar age to you, a little bit older, who have gone onto Job Seekers or the benefit system and having t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Have the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one of my friends, she left sixth form and she was struggling to find a job. She had to get universal credit to be able to afford food and stuff. Then she did manage to get a job and she’s got a fulltime job now. But I remember how hard it was for her to go through that process of getting a job, well finding a job not getting one. Getting benefits and then going back and finding a job, and it was really har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id your friend then say to you how the process of signing on, or any regular access to the internet for job hunting and recording of activit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No, she just found it embarrassing more than anything. I went to the Jobcentre with her and she just found it a bit embarrassing. But I don’t think she had any problem with the internet and stuff because it’s pretty easy to be hones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old is your frien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She’s 19.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just a bit, a year olde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Just a year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The next bit I want to cover is, we’ve already touched on it, privacy issues, sharing of information. We all use Facebook, it’s part of daily life now. Do you have concerns being young people how Facebook can change its privacy settings frequently, and not necessarily getting notification or you hear it word of mouth? Can you describe to me what kind of privacy, if you have any privacy concerns, if you don’t why don’t you have privacy concern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do have, if things get like, most of it’s private, if they do change something and you don’t know about it. For me you can only see my profile picture, you can’t really look at my friends. If you’re not friends with me you can’t see anything …[unclear]. But if they change something to do with that someone could see it. I wouldn’t feel, I wouldn’t really care but I wouldn’t like it just in case you don’t know who’s looking at you. But obviously if you’ve accepted them as a friend, then you know that they’re looking at you. And then it’s fine. But it’s mostly like people don’t like or you don’t want seeing certain things on your page that you wouldn’t know if you didn’t have a notificatio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Does anybody else have any comment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f you keep your profile quite open then it’s probably going to be quite easy for people to hack your account, or make a fake account of you and add all your friends …[unclear]. And you make more fake accounts then. My mother’s Instagram account got hacked before, and they change your name and put weird pictures up and things. So she had to change that. But it kept on happening a couple of times and stuff.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did you help her with her passwords and stuff like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I had to help her change her passwords, and I had to phone up Instagram and sort stuff out with them.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long did that process tak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About a few days, so it wasn’t too ba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as your mum happy to go back on to Instagram?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she was quite happy to go back on once I’d sorted everything ou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four, do you have any comments about privacy issu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Everything with privacy with me is like my mum’s side is very Christian and stuff. And obviously I’m not very Christian so if there’s any posts of swearing or anything I like to keep that under wraps for my dad’s side of the family rather than. Because my granddad’s a bit weird, he searches all of us on Facebook to see if we’re doing anything wro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I want to talk about health and technology. Over the last 10 years the use of technology in health and in society has changed completely. How do you perceive the role of technology within your own healthcare or health, be it now and in the future? Maybe your parents, grandparents, maybe even your future in the sense of if you have a family, spou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think it’s helped. Technology has improved our health in a way. But I think also we’re at risk as well, we don’t know what mobile phones are doing to us and stuff. And also the NHS getting hacked as well, so I don’t know, it’s just a bit like hit and miss. I don’t really min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es anybody else have any comment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If I was ill I would look at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Why am I il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our symptom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And then if you were like, and it could be bad that you do that because sometimes you’re scared because it’s like if it carries on then seek a doctor. Because then you don’t tend to worry. But then it can also make you worry more because it’s like I had a sore throat, you’ve throat cancer. And you’re like oh my gos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Talking togeth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t’s unreliable, I can’t really, don’t really know. I feel like I choose to go to the GP rather than to look up.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if you were searching on the internet for symptoms that you had, maybe throat cancer, sore throat, when would you decide to take that step of okay I need to go and see a GP?</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d read more, I’d read quite a bit on it. And then if it carried on going over a few days and it didn’t get better, then I’d go to a GP.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s two and three, do you have any comment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The same with the checking symptoms online. It’s not reliable really. But even if it tells you to see a GP, I rarely go to the doctors even if there is something wrong, I rarely go. It’s just a lot of effort to take about, I just find it’s a lot of effort to take up a doctor’s time just to go and see them about something that’s probably going to go away. I know that’s not the best thing to do but I then just put it off completely because it’s just a lot of effort having to book an appointment and everything. But in my doctors we have tablets to sign in rather than going to the receptionist and signing in yourself. So it’s helped them as well because they don’t need to be so busy having to sign people in when you can just do it on the thing. And it’s quite secure really, you just have to put your, what your doctor is and then your date of birth, and it just signs in automatically. But it’s easier because it relieves the stress on the receptionists and all the others taking calls, so they can book all appointments then rather than phones ring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there’s a couple of points I want to carry on with this surgery. Do any of you use wearable device, Fitbit or similar, and would you be open to using, if you were at a GP for whatever complaint, and your GP says I have this wearable device, I can monitor you remotely over a short period of time, would you be open to that kind of healthca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I wouldn’t really mind to be hones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think it’s more reliab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s my GP as well, it’s like confidentiality isn’t it? It would be nice to see how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think it’s quite reliable as well, because I can easily lie to my doctor and say that I do loads of exercise. I do not, I don’t do anything. I get out of breath walking upstairs. I could easily lie and at least then he’d know that it’s not true. But they can monitor you all times of the day as well. Like I know my sister gets a bad chest in the night but not in the day. And you can at least see then that you’re not lying about it, and it’s not. I just think it’s a more reliable way of them actually deciding what’s wrong with you, rather than just seeing you once and lik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ybody el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like if your heart rate, if you go to the doctors and your heart rate and your blood pressure is fine, but then if they monitor you over certain days then they can tell it’s actually not fin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if that became a regular approach in your GP surgery or surgeries say in five to 10 years’ time, you’d be open to that information.</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do you feel about maybe robots being in your home in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That’s just weir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They might sneak up on you and scare you.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ut if you were an elderly person and you needed, you might have a robot to help communicate with friends, famil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 could turn on you and start attacking you.</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Yeah, because in Lords of the Rings you get a kind of …[unclear] database and the robot got hacked, and someone can take control of the robot and kill you al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Who would care about you that much though to hack into a robo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2: Well people hack into Facebook …[unclea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Talking togeth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Also a terrorist group got in touch with like a whole manufacturer of robots and could use them al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d like to ask you to have a think about where you see technology going in the future. So over the last 17/20 years mobile phones have gone from being bricks to small Nokia devices, to now smartphones. Nokia have just released a previous version back on the market. We’ve got the iPad and other similar wearable devices. Where do you see technology in the next 10 to 20 year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Don’t even think we can imagine that to be honest. I mean I’m sure 20 years ago nobody imagined it as it is now. Probably there’ll be new things coming out and we’ll all be like oh god.</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There’s probably going to be less hardware and more software. So it’s going to be, it could be like integrated into the person instead of actual handheld devic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just said about integrated into the person, do you mean like an implantab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we have the wearable devices, there have been some work done in implantables and stuff like that, it’s very early days. Would you as young people, if say in 30 years’ time your GP or whoever said we’ve got this implant, you’re type 2 diabetic, we’d like to monitor you and have all your data in this implant. Would that be something, would you consider and engage and take u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because it would definitely help you to be able to give them an accurate reading of your progress over days and thing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Keeping on the theme of implants, maybe 30/50 years from now, we’re chipped so to speak. We have animals that are chipped, what about babies, new born babies? You can imagine if a baby’s been born, implant straightaway with blood group etc. What’s your take on that? Do you think it’s a bit weird, do you think it’s unethica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s a bit weird but I’m sure in 50 years it’ll probably be the norm then wouldn’t it? I mean as long as we’ve still got freewill and stuff I don’t see the problem in us having that information, which is probably on our database already, it’s just actually in your arm or whatever now. So I just think you know.</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feel like a lot of babies die, then there can be like stuff, preventable things. So I reckon that would be good. But as long as it can be taken out, so if they choose when they’re older that they don’t want it anymore, then they can take it out themselves. Otherwise I don’t think it should be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think as long as it’s used in the right way it’s ethical. But if it’s used to, if people, like your parents have access to it. Is it like tracking you as well if you ge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Could d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f it’s tracking you I think it should only be used by the police, I don’t think it should be used by parents because I don’t think that’s very ethical.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ut you could be parents in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Talking togeth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don’t see the thing of checking my child. I’d rather them come to me and tell me what they are do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ut if in the future there was this kind of technology where little implant or like a tattoo sort of thing. I saw an article a couple of weeks ago and it was, imagine a tattoo on your arm, you’re diabetic, your glucose, blood sugar lowers and it changes colour to indicate you need to, would something like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that’s a good idea. That’s like necessary things though that makes life a little easier. But I think like the tracking side of things that’s an invasion of privacy then. But like the health side of things I think that’s actually a pretty good idea.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You’re all, I mean invasion of privacy you’ve just said that. Participant one, you don’t do mobile banking, and participants one and three don’t share a great deal on Facebook. I kind of get the feeling from you that you might share with each other face to face, but privacy is a big concern or importan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 it’s like internet you can access so much, which means like when …[unclear] access so much of you, which is the most scary part, which is I’d rather keep things face to face than onlin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We don’t share our personal things on Facebook really. We know stuff about each other but not for the rest of Facebook to see sort of th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I’ll never read anything about you …[unclear] what you’re doing and all that that you don’t know.</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 exactl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We always know.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have friends inside school or outside who do share everything, and how do you view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 annoys me because I just think they need to, I feel like sometimes they’re attention seeking as well, and I just think that some things just need to be kept under wrap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Persona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Not everyone needs to know tha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Exact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Could you just give me an example or tw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Like some people just put, a lot of people put about their sex life onlin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Their relationship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their relationships, like …[unclear]. And it’s like oo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And they have arguments over Faceboo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P3: And it’s jus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Or like even saying how they’re feeling. I get that to an extent but like when people are lik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 if they’re …[unclear] it says on Facebook I messaged Jess on her own being like oh I’m a bit sad. Not making all like post on it so like everyone sees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And then people comment, they’re like oh what’s wrong? And they’re like oh don’t worry. And you’re like okay, don’t post it then.</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It’s nice to see what some people are doing now and again. Like some of your friends who have moved away you get to see what they’re do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Or if someone’s going on holida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Posting pictures, you feel like you’re there with them. If they post pictures of nice scenery you’re lik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s just when it gets too personal it’s a bit cringey, you just think you need to take a step back and think about who’s looking at what you’re post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2: Especially the way the privacy settings are, because if they set it to everyone can see it, then everyone can see i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Everyone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So if it was like sets like just your friends and things can see it, then it’s not too bad. It just depends what you post re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ever help your parents or grandparents or siblings with the use of technology if they’ve got problem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grandparents, but they’re really annoying because they just don’t understand technolog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old are your grandparent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They’re like 70s, well my dad’s side are. My mum’s are 50s, 60s, but still they’re like really annoying because you tell them stuff and they just don’t liste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My nan can’t use a DVD play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Yeah, my nana can’t do anything. I’ve had to explain to my nana how to use the TV about 20 tim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and you end up like even less some stuff.</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She works them herself, and then she rings us up and I say well it’s pointles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do you want to say anyth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My nan’s not that bad really. She’s a slow typer don’t get me wrong, sometimes I just snatch it off her, what do you want to say because you’re doing my head in? But she’s not too bad with it. She’s got an iPad, she’s got two iPads, iPhone, she’s quite high tech really. My other nana takes her about a month to figure out her phone. But she’s got like a good phone, it just takes her a while to get into it I suppos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old are your grandparent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The one that’s okay with technology is 60.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at the high tech on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and the other one late 60s I’m going to say, I don’t know to be honest. She’s gone passed 60 though, she’s older than the other one, that’s all I know.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e’re about to come to a close, is there anything else that you would like to say regarding your technology use, habits of social media, anything for the future in healthca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Well I think social media is addictive. I think our generation is like the start of this addiction. And I think, I still agree that technology is good, but I think keeping it under wraps a little bit would help.</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 and if people, some people’s privacy and like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Like you see a lot of people’s names going around and stuff, and you just thin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Unclear] and like loads of people have killed themselves over like cyber bullying and stuff, and sometimes it’s from people that they don’t even know who’s threatening peop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know people from school or outside who have had cyber bully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 don’t know to be honest, nobody reall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I rarely see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don’t really see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N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ou hear about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I’ve seen mean things online, but they’re never reoccurr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they’re just like if somebody’s been stupid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Talking togeth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Unclear] little tiny argument and then it’s done with. I never see anything like reoccurr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alway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The same person doing the same thing, being mean all the time to the same person or anything. It’s more like one little argument and then it’s don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ything else you would like to ad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
          <w:i/>
          <w:sz w:val="20"/>
          <w:szCs w:val="20"/>
        </w:rPr>
      </w:pPr>
      <w:r>
        <w:rPr>
          <w:rFonts w:cs="Verdana" w:ascii="Verdana" w:hAnsi="Verdana"/>
          <w:iCs/>
          <w:sz w:val="20"/>
          <w:szCs w:val="20"/>
        </w:rPr>
        <w:t>END OF FOCUS GROUP</w:t>
      </w:r>
    </w:p>
    <w:p>
      <w:pPr>
        <w:pStyle w:val="Normal"/>
        <w:spacing w:lineRule="auto" w:line="360"/>
        <w:jc w:val="both"/>
        <w:rPr>
          <w:rFonts w:ascii="Verdana" w:hAnsi="Verdana" w:cs="Verdana"/>
          <w:i/>
          <w:i/>
          <w:sz w:val="20"/>
          <w:szCs w:val="20"/>
        </w:rPr>
      </w:pPr>
      <w:r>
        <w:rPr>
          <w:rFonts w:cs="Verdana" w:ascii="Verdana" w:hAnsi="Verdana"/>
          <w:i/>
          <w:sz w:val="20"/>
          <w:szCs w:val="20"/>
        </w:rPr>
      </w:r>
    </w:p>
    <w:sectPr>
      <w:headerReference w:type="default" r:id="rId2"/>
      <w:footerReference w:type="default" r:id="rId3"/>
      <w:type w:val="nextPage"/>
      <w:pgSz w:w="11906" w:h="16838"/>
      <w:pgMar w:left="1797" w:right="1797" w:gutter="0" w:header="709"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Verdana" w:hAnsi="Verdana" w:cs="Verdana"/>
        <w:sz w:val="16"/>
        <w:szCs w:val="16"/>
      </w:rPr>
    </w:pPr>
    <w:r>
      <w:rPr>
        <w:rFonts w:cs="Verdana" w:ascii="Verdana" w:hAnsi="Verdana"/>
        <w:sz w:val="16"/>
        <w:szCs w:val="16"/>
      </w:rPr>
      <w:t>NB: [word/phrase?] may be phonetic or not accurate</w:t>
      <w:tab/>
      <w:t>OU/3915-03</w:t>
    </w:r>
  </w:p>
  <w:p>
    <w:pPr>
      <w:pStyle w:val="Foo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clear] denotes inaudible word/phrase</w:t>
    </w:r>
  </w:p>
  <w:p>
    <w:pPr>
      <w:pStyle w:val="Footer"/>
      <w:rPr>
        <w:rFonts w:ascii="Verdana" w:hAnsi="Verdana" w:cs="Verdana"/>
        <w:sz w:val="16"/>
        <w:szCs w:val="16"/>
      </w:rPr>
    </w:pPr>
    <w:r>
      <w:rPr>
        <w:rFonts w:cs="Verdana" w:ascii="Verdana" w:hAnsi="Verdana"/>
        <w:sz w:val="16"/>
        <w:szCs w:val="16"/>
      </w:rPr>
    </w:r>
  </w:p>
  <w:p>
    <w:pPr>
      <w:pStyle w:val="Footer"/>
      <w:rPr/>
    </w:pPr>
    <w:r>
      <w:rPr>
        <w:rFonts w:cs="Verdana" w:ascii="Verdana" w:hAnsi="Verdana"/>
        <w:sz w:val="16"/>
        <w:szCs w:val="16"/>
      </w:rPr>
      <w:t xml:space="preserve">Transcription by JHTS  tel: 0800 043 5705  </w:t>
    </w:r>
    <w:hyperlink r:id="rId1">
      <w:r>
        <w:rPr>
          <w:rStyle w:val="InternetLink"/>
          <w:rFonts w:cs="Verdana" w:ascii="Verdana" w:hAnsi="Verdana"/>
          <w:sz w:val="16"/>
          <w:szCs w:val="16"/>
        </w:rPr>
        <w:t>www.jhts.co.uk</w:t>
      </w:r>
    </w:hyperlink>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 w:leader="none"/>
        <w:tab w:val="center" w:pos="4153" w:leader="none"/>
        <w:tab w:val="right" w:pos="8306" w:leader="none"/>
      </w:tabs>
      <w:rPr>
        <w:rFonts w:ascii="Verdana" w:hAnsi="Verdana" w:cs="Verdana"/>
        <w:sz w:val="16"/>
        <w:szCs w:val="16"/>
      </w:rPr>
    </w:pPr>
    <w:r>
      <w:rPr>
        <w:rFonts w:cs="Verdana" w:ascii="Verdana" w:hAnsi="Verdana"/>
        <w:sz w:val="16"/>
        <w:szCs w:val="16"/>
      </w:rPr>
      <w:t xml:space="preserve">File:  </w:t>
    </w:r>
    <w:r>
      <w:rPr>
        <w:rFonts w:cs="Verdana" w:ascii="Verdana" w:hAnsi="Verdana"/>
        <w:sz w:val="16"/>
        <w:szCs w:val="16"/>
      </w:rPr>
      <w:fldChar w:fldCharType="begin"/>
    </w:r>
    <w:r>
      <w:rPr>
        <w:sz w:val="16"/>
        <w:szCs w:val="16"/>
        <w:rFonts w:cs="Verdana" w:ascii="Verdana" w:hAnsi="Verdana"/>
      </w:rPr>
      <w:instrText xml:space="preserve"> FILENAME </w:instrText>
    </w:r>
    <w:r>
      <w:rPr>
        <w:sz w:val="16"/>
        <w:szCs w:val="16"/>
        <w:rFonts w:cs="Verdana" w:ascii="Verdana" w:hAnsi="Verdana"/>
      </w:rPr>
      <w:fldChar w:fldCharType="separate"/>
    </w:r>
    <w:r>
      <w:rPr>
        <w:sz w:val="16"/>
        <w:szCs w:val="16"/>
        <w:rFonts w:cs="Verdana" w:ascii="Verdana" w:hAnsi="Verdana"/>
      </w:rPr>
      <w:t>input.doc</w:t>
    </w:r>
    <w:r>
      <w:rPr>
        <w:sz w:val="16"/>
        <w:szCs w:val="16"/>
        <w:rFonts w:cs="Verdana" w:ascii="Verdana" w:hAnsi="Verdana"/>
      </w:rPr>
      <w:fldChar w:fldCharType="end"/>
    </w:r>
    <w:r>
      <w:rPr>
        <w:rFonts w:cs="Verdana" w:ascii="Verdana" w:hAnsi="Verdana"/>
        <w:sz w:val="16"/>
        <w:szCs w:val="16"/>
      </w:rPr>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p>
  <w:p>
    <w:pPr>
      <w:pStyle w:val="Header"/>
      <w:pBdr>
        <w:bottom w:val="single" w:sz="6" w:space="1" w:color="000000"/>
      </w:pBd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szCs w:val="20"/>
      <w:lang w:val="en-NZ"/>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0" w:after="240"/>
      <w:jc w:val="both"/>
    </w:pPr>
    <w:rPr/>
  </w:style>
  <w:style w:type="paragraph" w:styleId="BodyText3">
    <w:name w:val="Body Text 3"/>
    <w:basedOn w:val="Normal"/>
    <w:qFormat/>
    <w:pPr>
      <w:widowControl w:val="false"/>
      <w:tabs>
        <w:tab w:val="clear" w:pos="720"/>
        <w:tab w:val="left" w:pos="1800" w:leader="none"/>
      </w:tabs>
    </w:pPr>
    <w:rPr>
      <w:kern w:val="2"/>
      <w:szCs w:val="20"/>
      <w:lang w:val="en-US"/>
    </w:rPr>
  </w:style>
  <w:style w:type="paragraph" w:styleId="TextBodyIndent">
    <w:name w:val="Body Text Indent"/>
    <w:basedOn w:val="Normal"/>
    <w:pPr>
      <w:spacing w:lineRule="auto" w:line="360" w:before="0" w:after="240"/>
      <w:ind w:left="72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hts.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4:00Z</dcterms:created>
  <dc:creator>Jackie Shelton</dc:creator>
  <dc:description/>
  <cp:keywords/>
  <dc:language>en-US</dc:language>
  <cp:lastModifiedBy>Hannah Marston</cp:lastModifiedBy>
  <dcterms:modified xsi:type="dcterms:W3CDTF">2019-05-13T13:54:00Z</dcterms:modified>
  <cp:revision>2</cp:revision>
  <dc:subject/>
  <dc:title> </dc:title>
</cp:coreProperties>
</file>