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Focus group number two, St Mary’s Community Centre, Pontefract. Tuesday 20th of June 2017, time three minutes past seven. Thank you very much participants three and four for taking part in this focus group this evening. I just want to have a discussion about your technology use, do you have privacy concerns, do you do any life logging, quantified self, such as using wearable devices and Fitbits etc. Participant three, could you describe to me what kind of technology you use, why do you use it, how long you’ve been using it plea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Yeah, on a day-to-day basis I suppose it’s smartphone, calls, text messaging, social media. Laptop for work. I’ve got a tablet that I infrequently use at home mostly for Spotify and things like that. Got myself a sweet new smart TV, does that coun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Ye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Love that. I guess that’s about i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You seem very happy to have a smart TV.</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t’s my pride and joy, I just love i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y is it your pride and jo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3: I suppose, I don’t know, you show off a bit don’t you? It’s nice to have a smart TV. I don’t need one by any stretch of the imagination.</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Have you been showing off, have you been accessing any social media on your smart TV?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No, which I suppose is what it’s for isn’t it? I watch YouTube through it, and like Amazon Prime and things like that, but no social media no.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ve just mentioned about YouTube, what do you, is it TV programmes, is it music videos, what’s your purpose for watching YouTub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 suppose I subscribe to content uploaders I’m interested in, be it things like professional wrestling for example, or gaming, just all the nerdy things that I’m quite into.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are you a game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 think I used to be. I think as you get older work kind of gets in the way and you can’t really afford a 15 hour sesh on the Witcher until three on a weekend because you’ve got too much stuff to do. I’d like to be though, I’d very much like to b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at kind of games have you played in the past, or still play when you have tim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 suppose like adventure things, like unchartered and like the Witcher. I had a pretty big World of Warcraft problem for several year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Thank you very much. Participant four, would you like to describe your technology use and reasons for using that technolog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 mainly use my smartphone for everything, just because nowadays you can use it for almost everything. I’ve got a smartphone and a laptop and an iPad that I don’t use because it’s kind of redundant now. And my laptop’s just for when I’m home because it’s got a bigger screen or if I want to do any word processing or anything. But for the majority of things like 99% I use my phon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 just mentioned about word processing on your laptop, any kind of word processing, anything in particula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Do you mean as in like what am I writ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eah.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All kinds of stuff, like a journal, job applications, if I need to write my resignation like I did last week. Things like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 just mentioned a journal, how long have you been keeping a journal? I mean that’s a form of life logging o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ah, fairly irregularly for about six month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what made you initially take it up?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 had a lot to think about, and it’s a lot easier if you write it down I fin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frequently would you say that you keep up to date now at this moment in tim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 try to be once a day, but it’s usually once every two or three day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That’s not too bad. Do you have a problem on, like thinking back two or three days in your life, if it’s been bus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ah definitely, my memory’s absolutely terrible. Yeah, I would agree with that. But generally if I miss two days I won’t write about those two days, I’ll just write about what I’m thinking at that poin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re both young gentlemen, I’d like to talk about social media. Social media’s been around in society give or take for the last 10 years. Could you both describe what kind of social media, if you do use social media, what you use, why you use it, do you have any issues with using it? Some people don’t like airing their dirty linen in public. Participant four, would you like to go firs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 use, I guess the only ones I use would be Facebook, Instagram and Snapchat, all for different. I really like Instagram because it’s more you can look for stuff that interests you, and it gives you ideas. Say if you’re going somewhere you can search for that place and find out things about it. Facebook would be just to make my brain numb mostly, and keep in touch with my friends. And then Snapchat is just for fun.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long have you been using those social media tool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Facebook probably 10 years, Instagram and Snapchat maybe three year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hree, would you like to describe your social media plea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Yeah certainly. I use Facebook very much for a similar reason to number four. I suppose it’s just like a bit mind leach isn’t i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Big time.</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I use Instagram more than any other social media platform. Like you said because you, it kind of filters things to your interests rather than just scrolling through what feels like pages and pages of things that you’re really just not that interested in. Kind of pilfer ideas for work from it, that’s always nice. I suppose I do without realising what you said about when you’re going to go somewhere. You kind of search for locations, and you think that looks really nice, I’ll go there, we’ll do that. Yeah, I recognise that I do that. What else do I use? I use Twitter whilst watching the television as previously discussed, just to kind of.</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Unclea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Yeah, I suppose just to kind of reinforce your own opinions on thing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Do you Tweet about TV shows as you’re watching them?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Yeah, I’m good at that, #loveislan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participant three, you’ve just mentioned that you Tweet a lot. Can you describe what you Tweet, why you do it, how frequent, an approximat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t’s fairly infrequent to be honest. I tend to rather read what other people are Tweeting rather than posting myself. It’s almost exclusively surrounding TV, like I’ve never really, I don’t use Twitter for like news for example, whereas you would maybe something along the lines of Facebook. I don’t know, how often do I use Twitter? It’s daily to read but posting wise you may be looking at once a week if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Mobile apps have been very popular and there’s a whole host of different mobile apps from health, fitness, women’s health, online dating or dating apps like Tinder, Plenty of Fish, news articles like the Daily Mail for example. Do either of you use different types of mobile apps, and if so can you describe what mobile app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 use quite a lot actually, like online banking, social media, health stuff, fitness stuff, I could check right now.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lea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ll do the sam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 mentioned online banking, do you use your phone with a mobile app primarily for online banking or do you check on laptop, does the privacy, security aspects concern you at al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No, not at al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With banking you mean?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P4: I’ve got like two-step verification every time I sign in. You would need to like know my password to my phone, and then my fingerprint, and then my login details, and get a text message. Maybe I should, I might have overlooked it, but I’ve never thought twice about it to be honest. I’ve got a lot of apps for learning new language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That’s going to be helpful for you.</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4: Yeah.</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s that a big thing in your life, learning a language or languag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 generally I like to be learning to speak something. I learned Spanish for two years, I learned Japanese when I was a kid.</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How many languages do you speak?</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 can’t remember any Japanese.</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Like fluently what are we talking?</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I can have pretty decent conversations in Spanish, and I’m just trying to get my head round Croatian but it’s impossibl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I struggle to remember GCSE Germa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4: I’ve got like a YouTube Spotify, some photography software, tar browser and an alarm clock.</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 mentioned that you may have some health and fitness apps, do you use them frequentl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4: No.</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s there any particular reason wh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4: I guess sleep cycle, you could call that a health app actually. It monitors your sleep.</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do you review it frequentl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4: Every day</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do you think you’ve benefited from review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s definitely, because I’m a really bad sleeper.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ould you consider using a wearable device hooked up with a mobile app for your sleep and maybe your fitnes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No definitely no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y particular reasons wh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t just all seems a bit unnecessary to me, like Fitbits and things like that. It’s like there has to be a cut-off point with technology and wearing technology would be my cut-off poin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not think a wearable device would be beneficial for younger generations as well as older generations? You just said about having a cut-off poin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I mean for other people I can understand why. That’s just a personal opinion. I can see why they’re beneficial, but for me it’s like where does it stop. It all gets a bit like your life is technology and technology is your life and you’re never switching off. I don’t like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feel that technology in your life and in society in general, it runs, it own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Hundred percent that I’m addicted to my phone, and when I go to sleep it has to be next to my bed and turned on. I can’t even put it on silent just in case somebody rings me, even though nobody ever does. I am hundred percent addicted to my phon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I’m the same. It’s the first thing I do in a morning. I open my eyes, I go downstairs and put the kettle on, and you’ll trawl through social medial.</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 I don’t even get out of bed.</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And it’s just habit now, it’s not because I’m particularly interested in who did what over the past 12 hours that I’ve slept. It’s just habit isn’t i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Addictio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participant four, you’re addicted, are your friends addicted as well would you sa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I would say just because my friends all tell me I’m probably a lot worse than most. But yeah, literally everyone I know is glued to their phone. Like we do a thing in restaurants where you put your phones in the middle, and the first person to pick theirs up has to pay, because otherwise you know people are going to be getting their phones out while everybody’s talk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That’s beautifu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t’s great, and it works man because people are cheap.</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Ye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hree, could you describe the types of mobile apps and your thoughts on technology in today’s society plea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Yeah, looking through the most frequently accessed ones is your alarm clock, the weather, because I work outside. Facebook, Instagram and Spotify, which has since become the car radio, exclusively the car radio.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 same a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What was the second part sorry, that you aske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How you perceive technology in society and in your life as wel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I think it’s grown immeasurably over the past couple of years really. If you just look at Facebook for example, like I started using Facebook at college, and just it’s interface alone is completely different, and they just add new stuff every other day. And I think most applications like that tend to kind of borrow bits from each other don’t they? Like Facebook’s kind of simultaneously turned into WhatsApp and Snapchat all rolled into.</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Facebook’s trying to steal the Snapchat side of it as well.</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3: Yeah, it’s definitely a significant part of my life, and I don’t think, it’s for better and for worse really isn’t it? Because I suppose you’d argue you’re more antisocial, or I would like in person because you’re sat like this not looking at people, like number four said. But I suppose you feel more connected via this little box, which is quite, it’s all really superficial isn’t it, we miss it, and we really think about it.</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 just said about being, feeling more connected.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 don’t strictly feel like that, I just think maybe people would argue. I don’t think I’m one of them people. I think you’d be sat in, you can be sat in bed on a night scrolling through Facebook and you could have six million friends. You’re sat in bed on your own aren’t you? That’s kind of how I look at it. I think, I don’t know, do I?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Does technology play a big part in your life?</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Yeah, I’d say so. And it goes beyond just networking and things like that. Like I said I wake up, the first thing I do is check the weather just because I work outside to see what I’m going to wear. So it’s just little things like that that without that you’d have to sit and watch BBC for 20 minutes waiting for the weather to come on to find out what you can find out in second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ve both said that you’re avid users of technology, and participant four, you’re very close to being addicted if not addicted.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Addicte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es the privacy issues concerned, in so much as if you use WhatsApp, Facebook, has and may in the future regular change its privacy issues. Does privacy concern you in your day to day liv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s definitely. Not so much with WhatsApp, in fact not at all. But with Facebook I like, I keep in touch with my friends and I look what everybody’s doing, but I try and put the bare minimum like personal information on there. I keep everything as private as possible, and I do regularly check because I know Facebook likes to change your privacy settings without asking. Yeah, it’s something I’m very aware of, and I try and put as little information about myself or my opinions online as possibl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hree, what’s your view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I’m quite similar really, just continuing on like the Facebook thing. Because I work with children my employer insists that your security settings are top notch, to the point where people can’t add you, you’ve to add those. And I periodically check on, I think you can only do it on a laptop can’t you, like view how other people like non-friended so your profile.</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 on like a web browse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How you can see a picture of the side of my head and a lovely little summer’s backdrop and it tells you a false name that isn’t my own. The reason that I’d change my name would be because as I said I work with children, a particularly colourful young man took it upon himself to start Facebook stalking me, and said that it was really, and this is almost verbatim, really tight that you can’t find anything ou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 se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So then I thought right well we’ll go that one step further, so my name is no longer my own on it. That did kind of get me worried really, but then I suppose it’s quite reassuring that like he said you can’t really find anything out. And I suppose regarding things that I post, I don’t really tend to put like personal opinions and things on. It’s nothing that I wouldn’t, like you’re a perfect stranger to me really aren’t you, other than I met you like two hours ago. I don’t think there’s anything on my Facebook profile that I wouldn’t be willing to tell you as a stranger. Do you know what I mean?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d be happy to, whatever post on your Facebook to your friends on Facebook and you’d be happy to say it face to fac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Yeah, we’ll just do a little test. I’ll show you what, we’ll call it the past week if we get any coverag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id it concern you that this young person who you work with or for was trying to Facebook stalk you?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Somewhat yeah, because I suppose it makes you realise that you’re quite vulnerable in a way aren’t you?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how old was thi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Like 10, he’s like a chil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Right and what was his reason for stalking you?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I couldn’t really tell you to be honest. I think I’m just a member of staff at the school that he attends. I don’t think there was particularly any malice in it, it was just, there weren’t anything to prompt it either. He just came into school one day and said I can’t see anything about you on Facebook, that’s really out of order. I think he felt quite affronted that he couldn’t access my life I suppose. I don’t know why, I think it’s just curiosity, you’re a kid, you’re going to want to see what your teachers do outside of the build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From what you’ve just said it seems that this child was very upset that he couldn’t find out what his teacher did on a weekend or in his private lif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I don’t think it was anything special about me. I think, I’m telling myself it’s nothing sinister. I think I’m probably just one of an entire faculty he’s probably tried to be like I know their first name so what’s Mrs Smithson been doing for exampl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Kids being kid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Yeah, so going back to what we said, I have shared a deal for a cheap fire starting kit. I teach bush craft to children. I went to the seaside at the weekend. I enjoy a dining table that looks like the Ring of Power from Lord of the Rings. That’s kind of it yeah. Yeah, I’m quite happy with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till keeping on with the privacy and the sharing of information, we’ve all potentially booked holidays online or signed up to newsletters whatever, and it says about third party that. Some mobile apps will also have in the background. Does that worry you, and would maybe in the future, I mean we have the NHS, it’s part of British society, but there could be maybe in the future, who knows, a private health insurance aspect, two tier. Would you as young men, would you consider potentially signing up to a health insurance company, but sharing your, through say a wearable device or a necklace or something to maybe get a discount on your annua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3: Like what they do with your driving?</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eah.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Those little black boxe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eah.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4: Absolutely not.</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And that goes the same for car insurance too.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It’s a bit like 1985.</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ah hundred percent it’s like, it’s a privacy thing. I don’t want people to know everything about me all times a day. Hundred percent not a chance would I sign up for anything like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mongs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4: It’s too invasive.</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mongst your friends, do you think your friends would have a similar opinion, do you think the younger generation care, do they realise potentially what could be the futur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My little brother’s 14, and he’s definitely a lot more integrated with technology constantly than I am. But even he would find things like weird I think.</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I suppose you grow up around it these days don’t you? Like you and I are of a similar age aren’t w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I didn’t get a smartphone until I was at university, which is 2005 for referenc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And it’s pushed onto you as a kid now.</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Yeah, like all the kids at work know how to use tablets for example. I’ve got a three year old niece, she can’t tie her shoes but she can search for a video on YouTube on an iPad. It’s crackers isn’t i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ah, it’s pretty surreal actuall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 don’t know whether you’re aware, we see news articles posted online, or read them in magazines. So recently there was a news article online about some researchers at MIT testing on pig skin. It looked like a tattoo for want of a better thing. And it was aimed at diabetics. So if their blood glucose sugar lowered it would change colour. It isn’t going to be out let’s say for commercial purposes, but how does that fit with you? The potential for having kind of a tattoo, you know like a sticker many years ago from like the little candy, not just for diabetes but for other chronic health conditions. Would you be open in the future to maybe having that kind of technology on your bod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Hundred percent. Things like that I think are great. That’s like we’re integrating technology and it actually helps the individual rather than helping a third part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Seems like the natural progressing of things, that kind of example. Because if you go back maybe what, 30, 40-odd years you’d have had a tattoo that said do not resuscitate. And I realise that they’re quite, they’re not exactly comparable but they’re not too far away from each other really are they? It’s a little bit sci-fi but I suppose it’s quite exciting that technolog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If you’ve got like an ongoing illness then that’s a part of your life anyway, so something like what you’re talking about is just going to make your life much easier, much healthier and it’s not invasive eithe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And you don’t need to walk round with your little diabetes kit for pricking yourself in the thumb at McDonald’s car park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There’s something about that that sounds brillian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at if in say 50 years’ time it was put out in the news in whatever it’s going to be in the future that researchers, government, everybody was contemplating chipping newborn babies, and having your biometrics, all that kind of data, maybe even potentially be able to pay at a bank or in a shop however the payment’s going to change. How does that sit with you?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My initial reaction to that is that there’s something a little bit sinister about i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Massivel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And I realise that contradicts what I’ve just said, but it just feels a little alie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m sure I read something recently, or maybe it was an episode of Black Mirror. I went through something exactly about this recently, and now it’s like if you put yourself in that kind of position then you’re totally exposed to somebody else’s whims, which seems mental.</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I suppose the paranoia is that that information is then used for what it’s not sold as. And I realise that sounds a bit conspiracy theory but I suppose yeah, that would be my reaction to i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Yeah, it’s like there’s a lot of countries in the world where like if you upset the wrong people in government you’ve got big problems, like that does happen. And there’s nothing to say it’s not going to happen where you live. And it’s like if you upset the wrong person all of a sudden your bank account doesn’t work, something like that. No thank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Having said that though if you imagine you were born into a world where your mum and dad have been microchipped like your dog has, and you grow up in that, it’s just the norm then.</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4: Yeah, but looking at it from here, I think that’s something really where technology doesn’t need to go. It doesn’t benefit the individual really.</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But if it held all your health, your DNA, blood group, like everything on this chip, and you just were able to go about your business and be able to pay. It could be a swipe or whateve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We can do all that with our smartphones now.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But I’m talking maybe 50 years, 60 years in the futur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I suppose that’s like the next step isn’t i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Yeah I understand, but I just don’t see why we would ever need to integrate it into our bod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How did you feel about them Google glasses thing that they mad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Mad creep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Because I suppose that’s like a step back from what you’re proposing isn’t it, like the step forward from that is it’s not just in your glasses, it’s in your eye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I mean I’m asking about the future because in the last 17 years since the turn of the 21</w:t>
      </w:r>
      <w:r>
        <w:rPr>
          <w:rFonts w:cs="Verdana" w:ascii="Verdana" w:hAnsi="Verdana"/>
          <w:b/>
          <w:iCs/>
          <w:sz w:val="20"/>
          <w:szCs w:val="20"/>
          <w:vertAlign w:val="superscript"/>
        </w:rPr>
        <w:t>st</w:t>
      </w:r>
      <w:r>
        <w:rPr>
          <w:rFonts w:cs="Verdana" w:ascii="Verdana" w:hAnsi="Verdana"/>
          <w:b/>
          <w:iCs/>
          <w:sz w:val="20"/>
          <w:szCs w:val="20"/>
        </w:rPr>
        <w:t xml:space="preserve"> century we’ve got smartphones, mobile app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Yeah, kind of growing exponentiall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eah, and I wonder where the next 10 years are going to be, or the next 50 year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There’s a potential for the kind of thing that you’re suggest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Probably going in that direction unfortunatel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Before we finish up is there anything that you would like to add yourselves that you have, that you’d want to talk abou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Not that I can think of.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 think for the most part like digital technology has been like really helped society develop, and is a really good thing. Everything has its drawbacks, bu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It has more benefits than.</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Hundred percent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Than drawback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And its drawbacks aren’t so much the technology itself, but how people use i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3: Yeah, I’d hundred percent agree with tha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Technology itself is usually really great, and the drawbacks is that people like me that are addicted to my phone, people like governments that like to spy on citizens, things like that. It’s not the technolog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Do you think they really do tha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It’s a fac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What makes you say tha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Evidenc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OK.</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4: In fact there was a new law passed.</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 couple of years ago.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4: No, there’s a new one passed in the last couple of months or last year, and it’s got like some really Orwellian name too.</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3: Brillian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4: And it’s basically like saying oh to help fight the terrorism we’re going to have access to everything you do.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P3: We’re going to look at you.</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4: And like governments wanting backdoors into like encrypted services like WhatsApp, it’s not the technology that’s the problem again, it’s the people that are the problem.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hree, do you have anything you’d like to add?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3: No, I think we’ve covered it all.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b/>
          <w:b/>
          <w:iCs/>
          <w:sz w:val="20"/>
          <w:szCs w:val="20"/>
        </w:rPr>
      </w:pPr>
      <w:r>
        <w:rPr>
          <w:rFonts w:cs="Verdana" w:ascii="Verdana" w:hAnsi="Verdana"/>
          <w:b/>
          <w:iCs/>
          <w:sz w:val="20"/>
          <w:szCs w:val="20"/>
        </w:rPr>
        <w:t>Thank you very much.</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
          <w:i/>
          <w:sz w:val="20"/>
          <w:szCs w:val="20"/>
        </w:rPr>
      </w:pPr>
      <w:r>
        <w:rPr>
          <w:rFonts w:cs="Verdana" w:ascii="Verdana" w:hAnsi="Verdana"/>
          <w:iCs/>
          <w:sz w:val="20"/>
          <w:szCs w:val="20"/>
        </w:rPr>
        <w:t>END OF FOCUS GROUP</w:t>
      </w:r>
    </w:p>
    <w:p>
      <w:pPr>
        <w:pStyle w:val="Normal"/>
        <w:spacing w:lineRule="auto" w:line="360"/>
        <w:jc w:val="both"/>
        <w:rPr>
          <w:rFonts w:ascii="Verdana" w:hAnsi="Verdana" w:cs="Verdana"/>
          <w:i/>
          <w:i/>
          <w:sz w:val="20"/>
          <w:szCs w:val="20"/>
        </w:rPr>
      </w:pPr>
      <w:r>
        <w:rPr>
          <w:rFonts w:cs="Verdana" w:ascii="Verdana" w:hAnsi="Verdana"/>
          <w:i/>
          <w:sz w:val="20"/>
          <w:szCs w:val="20"/>
        </w:rPr>
      </w:r>
    </w:p>
    <w:sectPr>
      <w:headerReference w:type="default" r:id="rId2"/>
      <w:footerReference w:type="default" r:id="rId3"/>
      <w:type w:val="nextPage"/>
      <w:pgSz w:w="11906" w:h="16838"/>
      <w:pgMar w:left="1797" w:right="1797" w:gutter="0" w:header="709"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rPr>
        <w:rFonts w:ascii="Verdana" w:hAnsi="Verdana" w:cs="Verdana"/>
        <w:sz w:val="16"/>
        <w:szCs w:val="16"/>
      </w:rPr>
    </w:pPr>
    <w:r>
      <w:rPr>
        <w:rFonts w:cs="Verdana" w:ascii="Verdana" w:hAnsi="Verdana"/>
        <w:sz w:val="16"/>
        <w:szCs w:val="16"/>
      </w:rPr>
      <w:t>NB: [word/phrase?] may be phonetic or not accurate</w:t>
      <w:tab/>
      <w:t>OU/3915-0x</w:t>
    </w:r>
  </w:p>
  <w:p>
    <w:pPr>
      <w:pStyle w:val="Foo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clear] denotes inaudible word/phrase</w:t>
    </w:r>
  </w:p>
  <w:p>
    <w:pPr>
      <w:pStyle w:val="Footer"/>
      <w:rPr>
        <w:rFonts w:ascii="Verdana" w:hAnsi="Verdana" w:cs="Verdana"/>
        <w:sz w:val="16"/>
        <w:szCs w:val="16"/>
      </w:rPr>
    </w:pPr>
    <w:r>
      <w:rPr>
        <w:rFonts w:cs="Verdana" w:ascii="Verdana" w:hAnsi="Verdana"/>
        <w:sz w:val="16"/>
        <w:szCs w:val="16"/>
      </w:rPr>
    </w:r>
  </w:p>
  <w:p>
    <w:pPr>
      <w:pStyle w:val="Footer"/>
      <w:rPr/>
    </w:pPr>
    <w:r>
      <w:rPr>
        <w:rFonts w:cs="Verdana" w:ascii="Verdana" w:hAnsi="Verdana"/>
        <w:sz w:val="16"/>
        <w:szCs w:val="16"/>
      </w:rPr>
      <w:t xml:space="preserve">Transcription by JHTS  tel: 0800 043 5705  </w:t>
    </w:r>
    <w:hyperlink r:id="rId1">
      <w:r>
        <w:rPr>
          <w:rStyle w:val="InternetLink"/>
          <w:rFonts w:cs="Verdana" w:ascii="Verdana" w:hAnsi="Verdana"/>
          <w:sz w:val="16"/>
          <w:szCs w:val="16"/>
        </w:rPr>
        <w:t>www.jhts.co.uk</w:t>
      </w:r>
    </w:hyperlink>
    <w:r>
      <w:rPr>
        <w:rFonts w:cs="Verdana" w:ascii="Verdana" w:hAnsi="Verdan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 w:leader="none"/>
        <w:tab w:val="center" w:pos="4153" w:leader="none"/>
        <w:tab w:val="right" w:pos="8306" w:leader="none"/>
      </w:tabs>
      <w:rPr>
        <w:rFonts w:ascii="Verdana" w:hAnsi="Verdana" w:cs="Verdana"/>
        <w:sz w:val="16"/>
        <w:szCs w:val="16"/>
      </w:rPr>
    </w:pPr>
    <w:r>
      <w:rPr>
        <w:rFonts w:cs="Verdana" w:ascii="Verdana" w:hAnsi="Verdana"/>
        <w:sz w:val="16"/>
        <w:szCs w:val="16"/>
      </w:rPr>
      <w:t xml:space="preserve">File:  </w:t>
    </w:r>
    <w:r>
      <w:rPr>
        <w:rFonts w:cs="Verdana" w:ascii="Verdana" w:hAnsi="Verdana"/>
        <w:sz w:val="16"/>
        <w:szCs w:val="16"/>
      </w:rPr>
      <w:fldChar w:fldCharType="begin"/>
    </w:r>
    <w:r>
      <w:rPr>
        <w:sz w:val="16"/>
        <w:szCs w:val="16"/>
        <w:rFonts w:cs="Verdana" w:ascii="Verdana" w:hAnsi="Verdana"/>
      </w:rPr>
      <w:instrText xml:space="preserve"> FILENAME </w:instrText>
    </w:r>
    <w:r>
      <w:rPr>
        <w:sz w:val="16"/>
        <w:szCs w:val="16"/>
        <w:rFonts w:cs="Verdana" w:ascii="Verdana" w:hAnsi="Verdana"/>
      </w:rPr>
      <w:fldChar w:fldCharType="separate"/>
    </w:r>
    <w:r>
      <w:rPr>
        <w:sz w:val="16"/>
        <w:szCs w:val="16"/>
        <w:rFonts w:cs="Verdana" w:ascii="Verdana" w:hAnsi="Verdana"/>
      </w:rPr>
      <w:t>input.doc</w:t>
    </w:r>
    <w:r>
      <w:rPr>
        <w:sz w:val="16"/>
        <w:szCs w:val="16"/>
        <w:rFonts w:cs="Verdana" w:ascii="Verdana" w:hAnsi="Verdana"/>
      </w:rPr>
      <w:fldChar w:fldCharType="end"/>
    </w:r>
    <w:r>
      <w:rPr>
        <w:rFonts w:cs="Verdana" w:ascii="Verdana" w:hAnsi="Verdana"/>
        <w:sz w:val="16"/>
        <w:szCs w:val="16"/>
      </w:rPr>
      <w:tab/>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8</w:t>
    </w:r>
    <w:r>
      <w:rPr>
        <w:sz w:val="16"/>
        <w:szCs w:val="16"/>
        <w:rFonts w:cs="Verdana" w:ascii="Verdana" w:hAnsi="Verdana"/>
      </w:rPr>
      <w:fldChar w:fldCharType="end"/>
    </w:r>
  </w:p>
  <w:p>
    <w:pPr>
      <w:pStyle w:val="Header"/>
      <w:pBdr>
        <w:bottom w:val="single" w:sz="6" w:space="1" w:color="000000"/>
      </w:pBd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b/>
      <w:szCs w:val="20"/>
      <w:lang w:val="en-NZ"/>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0" w:after="240"/>
      <w:jc w:val="both"/>
    </w:pPr>
    <w:rPr/>
  </w:style>
  <w:style w:type="paragraph" w:styleId="BodyText3">
    <w:name w:val="Body Text 3"/>
    <w:basedOn w:val="Normal"/>
    <w:qFormat/>
    <w:pPr>
      <w:widowControl w:val="false"/>
      <w:tabs>
        <w:tab w:val="clear" w:pos="720"/>
        <w:tab w:val="left" w:pos="1800" w:leader="none"/>
      </w:tabs>
    </w:pPr>
    <w:rPr>
      <w:kern w:val="2"/>
      <w:szCs w:val="20"/>
      <w:lang w:val="en-US"/>
    </w:rPr>
  </w:style>
  <w:style w:type="paragraph" w:styleId="TextBodyIndent">
    <w:name w:val="Body Text Indent"/>
    <w:basedOn w:val="Normal"/>
    <w:pPr>
      <w:spacing w:lineRule="auto" w:line="360" w:before="0" w:after="240"/>
      <w:ind w:left="720" w:hanging="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hts.co.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3:00Z</dcterms:created>
  <dc:creator>Jackie Shelton</dc:creator>
  <dc:description/>
  <cp:keywords/>
  <dc:language>en-US</dc:language>
  <cp:lastModifiedBy>Hannah Marston</cp:lastModifiedBy>
  <dcterms:modified xsi:type="dcterms:W3CDTF">2019-05-13T13:53:00Z</dcterms:modified>
  <cp:revision>2</cp:revision>
  <dc:subject/>
  <dc:title> </dc:title>
</cp:coreProperties>
</file>