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Focus group number one, St Mary’s Community Centre, Chequerfield, Pontefract, West Yorkshire, 19</w:t>
      </w:r>
      <w:r>
        <w:rPr>
          <w:rFonts w:cs="Verdana" w:ascii="Verdana" w:hAnsi="Verdana"/>
          <w:b/>
          <w:iCs/>
          <w:sz w:val="20"/>
          <w:szCs w:val="20"/>
          <w:vertAlign w:val="superscript"/>
        </w:rPr>
        <w:t>th</w:t>
      </w:r>
      <w:r>
        <w:rPr>
          <w:rFonts w:cs="Verdana" w:ascii="Verdana" w:hAnsi="Verdana"/>
          <w:b/>
          <w:iCs/>
          <w:sz w:val="20"/>
          <w:szCs w:val="20"/>
        </w:rPr>
        <w:t xml:space="preserve"> June 2017. There’s myself and two participants. Thank you very much for attending today’s focus group. Participant one, if you’d like to start off just describing to us all what kind of technology you use, why do you use it, how do you use it, is it for job searching, communication with friends, family? Do you share stuff on social media, do you use social media? Can you please describe to u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use my smartphone, my PC and a tablet for social networking on Facebook, Twitter, Instagram, Snapchat, Messenger, WhatsApp, stuff like that. I use it to communicate. Because of our problems I’ve been using it to keep appointments in my phone, because it sets an alarm to remind me when I’ve got appointments. I use social media for entertainment reasons and I stream stuff as well like Netflix and films and stuff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ow, you’ve just said quite a lot that you use. You say that you use Snapchat, WhatsApp, Instagram, Facebook, Twitter. I mean for some people they just one like WhatsApp, is there any reason or reasons why you use a variety of those different tool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Different information, stuff like that. Because I think sometimes information you can read say for newspapers, stuff like that, they’re not always correct. So I like research a story because I’ll see something on social network and think well that’s been over-exaggerated, and then I’ll Google the story to get a better perspective on it, stuff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you say about information and stuff, what kind of information? Is there any particular information that you like to look at daily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us times, I’ve got a bus app. Train app for my public transport needs. I check the cinema times online – everything really. I shop online for my shopping, everything I do in my day to day life is onlin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are the bus and train apps, are they accurate, do you feel confident in using them? Because sometim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t’s second nature to use them, I always use them.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pPr>
      <w:r>
        <w:rPr>
          <w:rFonts w:cs="Verdana" w:ascii="Verdana" w:hAnsi="Verdana"/>
          <w:b/>
          <w:iCs/>
          <w:sz w:val="20"/>
          <w:szCs w:val="20"/>
        </w:rPr>
        <w:t>And how long have you been using them for, how long have you been using your, I’m guessing you have a smartphone.</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pPr>
      <w:r>
        <w:rPr>
          <w:rFonts w:cs="Verdana" w:ascii="Verdana" w:hAnsi="Verdana"/>
          <w:bCs/>
          <w:iCs/>
          <w:sz w:val="20"/>
          <w:szCs w:val="20"/>
        </w:rPr>
        <w:t>P1: Yeah</w:t>
      </w:r>
    </w:p>
    <w:p>
      <w:pPr>
        <w:pStyle w:val="Normal"/>
        <w:spacing w:lineRule="auto" w:line="360"/>
        <w:jc w:val="both"/>
        <w:rPr>
          <w:rFonts w:ascii="Verdana" w:hAnsi="Verdana" w:cs="Verdana"/>
          <w:b/>
          <w:b/>
          <w:bCs/>
          <w:iCs/>
          <w:sz w:val="20"/>
          <w:szCs w:val="20"/>
        </w:rPr>
      </w:pPr>
      <w:r>
        <w:rPr>
          <w:rFonts w:cs="Verdana" w:ascii="Verdana" w:hAnsi="Verdana"/>
          <w:b/>
          <w:bCs/>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at kind of smartphone do you u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Samsung one, because …[unclea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would you be confident in, let’s say you moved from a Samsung to an iPhon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No not at al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ecause my tablet and everything is on that software. So when I go to use say somebody else’s iPad I just can’t get on with it. I’ve used the Samsung software, well it’s not just, I think it’s like, it’s what’s it called? It’s not Samsung, just Samsung software, it’s the software that they use on all the tablets and phones and stuff.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many apps would you say that you have on your phone? Feel free if you want to have a quick look. What kind of apps do you have? You’ve mentioned about transport times, you’ve mentioned about logging diaries, appointment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Calendar, because it reminds me, it sets an alarm in the morning. I set my alarm for this so I didn’t forget.</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have a lot of appointments in your lif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s, several times a month, different places, different hospitals, different places. And it just helps me keep track of it, and it helps me to like, if I have to write it down for forms and stuff, if it’s on my phone I’ve got the data on my phone to just put on the calendar where that appointment and where were this and where wer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so you use the diary regular, and your transport apps. What other apps do you use, with the exception of your communication like your WhatsApp, do you use newspaper apps, taxis or online dating apps? What other apps do you u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Things like game apps because I find it helps me relax. Like puzzle games and stuff like that, like Candy Crush and card games and stuff like that. Because that’s my down time, that’s how I relax. I use Kindle as well, because I have problems with my hands due to disability so I can’t hold a book anymore. So I read, I have a Kindle instead of a book, so that I feel that I can still read books and still, I read a lot on my Kind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if you don’t mind me asking, you say that you have problems holding a proper book these days, is that because you’re holding it in a fixed positio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t’s because you’re holding it in a fixed position, and my fingers I have to wrap round it, and I’m liable to drop it. With a Kindle I’ve got a case that helps me grip the case better, and the light’s better so I can see it when I’m reading. So I read everywhere, I read on bus, taxis, sat wherever. It’s just convenient, just fits in my bag, it’s in my bag now. I’ve always got my Kind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ow many books would you say you’ve got on your Kindle, or are you reading several at the momen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Quite a few I’d say books, because I pay for them so it just keeps it on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Well thank you very much participant one. Participant tw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Can I just ask participant one?</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Of course you ca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You know you say you do your shopping online, do you find though that when it comes some things are like very close to their sell by date o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A little bit, but because of where I live, and because of the access to my household, because it’s steps and because I’ve got physical disability I just find it easier to get it online. It depends what I order, like milk and stuff I won’t order it online because it’s rubbish dates. But a lot of my big shop I will. Like my freezer shop, anything that’s heavy goes on my online shop, and everything else I pick up myself.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O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ow long have you been online shopp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Can’t remember, it’s that long, I’ve always done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use one particular store or do you use severa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use one for my food shopping, but clothes and stuff I use a lot of eBay, loads of eBa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it seems to me, my next question, you’re very confident in using this type of technology, you’re online shopping, mobile app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Even my telly’s on the internet. I’ve got a smart TV, everything. My grandparents don’t use the internet, I’m like what? I use it every single day for me, everything. I’ve always got one device turned on that’s connected to the internet. It’s just such a regular part of life that I never, just never really think much into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nteresting. Participant two, can you please describe your activities of using technology, why, what type you’ve used, any mobile app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I don’t use it quite as much as participant one, but I do. I’ve got a mobile, a Samsung phone and a Samsung tablet. And I’ve got mobile banking from Lloyds TSB and Santander. And I use, I’m on Facebook for my social media to keep up to date really with my cousins who live in Australia and Poland and Canada and places like that. It’s nice to have got back in touch with them again, and some friends from, who I knew in high school and stuff. I enjoy downloading games to play on.</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at kind of games do you pla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Ones like, there’s ones called Gordon Ramsey’s cooking dash game, and there’s a Kim Kardashian one which is like life as like a supermodel.</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nterest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They’re really interactive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You say that you have some, a couple of mobile apps, Santander, which is one of the banks, are you confident in using your mobile apps for banking, do you transfer money from accounts, what have you chosen to use?</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Occasionally I do transfer money from my banks, from my accounts. I’ve just very recently got the one for Lloyds because I was spending money on my card online, and then not realising how much I’d spent, and then when my statement came through I thought oh suga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do you feel confident with privacy, do you both feel confident, participant one, do you do much online bank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do it on my computer and that’s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we’ve got one on a computer and one on a mobile phone. Participant two, do you feel confident with the privacy of your details being stored on a mobile, are you confident in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That nobody will steal it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I try and …[unclear] but I am because I’ve got like passwords and stuff. The banks have reassured me that it’s saf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So you’re putting your trust in the bank.</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See I don’t agree because I’ve worked in mobile banking, and I did it as a career before I had to finish work, and the amount of fraud that is committed through online banking is unreal.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participant one, you say that you use a PC for online bank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eah, because I don’t like carrying my details round. Because if I lost my Kindle now on my phone, and all I had to do was put a few numbers in …[unclear] passwords. I just feel that my home PC is safer because the information is just in my home. I’m not going to walk round with it. I might as well walk round with my bank cards ou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I have got a lock on my phone though as well. So they’d need.</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just feel personally that I prefer to do it, I don’t like the idea of having it out and about with me. I just do it at hom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wo, do you know, apart from yourself do any family members or friends of yours, do they use mobile apps for bank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I don’t know to be honest actually.</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one, do you know of anybody who uses mobile apps for bank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a lot of my friends do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how do they feel when you say oh not for me, I don’t trust and?</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They kind of look at me gone out, because they’re like well …[unclear] do you not do that? I’m like this is my personal preferenc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it’s just your choice, you have that choic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ecause I’m like, I’m not going to like say to them you can’t do it, you couldn’t do this and shouldn’t do that because I can’t be bothered. But that’s my personal choice. I just find it easier to handle my banking at home rather than on the go – because if I want a balance I’ll just go to cash machine and chec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I want to talk about, a lot of people these days, they check their social media accounts at work. The Jobcentre, the government are attempting, are streamlining their services to help people who are seeking employment. Do you participant one and two, do you have experiences of using technology maybe for job search or for health?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I do. I downloaded the Indeed website onto my phone, which is a job searching engine. And I also do Universal Job Match online. You’ve got to, people put jobs on there and you’ve also …[unclear] and put what you’ve been doing for wor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 are, at the moment you’re seeing employment, welfare, in receipt of welfare, and you have to do this, is it a daily thing, is it a weekly thing that you have to look. You say you log into a websit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the Universal Job Match website. I mean I probably don’t do it as much as they say that you should, but I’ve never had any issues with them. I’ve applied for loads and loads of jobs, and I’ve very rarely even heard anything back. I’ve not been invited for any interviews or anything, so it’s dishearten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Do you find it easy using your mobile phone, having the Universal Job Match and stuff t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b/>
          <w:b/>
          <w:iCs/>
          <w:sz w:val="20"/>
          <w:szCs w:val="20"/>
        </w:rPr>
      </w:pPr>
      <w:r>
        <w:rPr>
          <w:rFonts w:cs="Verdana" w:ascii="Verdana" w:hAnsi="Verdana"/>
          <w:b/>
          <w:iCs/>
          <w:sz w:val="20"/>
          <w:szCs w:val="20"/>
        </w:rPr>
        <w:t xml:space="preserve">I guess if you’re on a train or a bus you could quickly look for job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it’s easy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you say that you probably don’t do it as frequently as what maybe the DWP expect you.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When I went back to sign on for my Jobseeker’s Allowance they were trying to say that you should be looking five hours a day every day, and I think that’s a bit unrealistic. Because there’s only, you can’t keep on applying for the same jobs because the employers will just get sick of you.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one, do you have any experiences of job searching using technolog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I used to use it at hom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did you find it eas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t’s not easy on the move, because you can’t upload a CV on the move, and you can’t type a cover note on the move as such. I found it easier to do that sort of thing sat at a desk with a computer and a keyboar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we’ve heard from participant two where now the Job Centre expect five hours a day activity searching and stuff.</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Totally unrealistic.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t really i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they?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Sorry, but they say that …[unclear] written why three or about four or five things on a few different days for the, probably about six or seven things on different days of the two weeks. And they don’t even …[unclear]. Sometimes they don’t even bother, and if they do look they’re just oh that’s fine and jus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have any, do you know of any friends who may, who are job hunting and had problems signing this activity form that’s online you say? Do they have problems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Yeah, because apparently you can’t always get into it and it goes dow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Yeah, …[unclea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Then they’re frightened to death they’re going to get sanctioned because they’ve not been able to get into it. It’s just fear mongering, it’s horrib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what do you think, do you think it should be paper based or have an option of both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1: You should be able to do bot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Yea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ecause not everyone’s got access to a computer, they’ve only just got a smartphone. Or when I did it years ago it wouldn’t let me in it, it just logged me out and I couldn’t get back in for two weeks. So I couldn’t apply for anything because I couldn’t get into it. So I had to have a look at different websites because I couldn’t use the actual Universal Job Match because the login wouldn’t work. And they weren’t very helpful at getting it restored, it took me weeks to get it sorted ou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did that affect your benefit claim?</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Not at the time because I took some initiative and just looked at different job sites like Monster, stuff like that to prove that I’d been doing something. And I kept the login details for that. So if needs be I could prove that I’d logged onto a different job site and used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 wouldn’t have been sanctione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No, only because I knew how to work these other sit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d like to just change onto a slightly different topic. You may have heard the term quantified sell, life logging. Life logging, our mums might have done it when they were our ages, calorie counting, put it in a little notebook.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Like Fitness Pal and stuff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Yeah, but now we’ve got My Fitness Pal.</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Fitbit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pPr>
      <w:r>
        <w:rPr>
          <w:rFonts w:cs="Verdana" w:ascii="Verdana" w:hAnsi="Verdana"/>
          <w:b/>
          <w:iCs/>
          <w:sz w:val="20"/>
          <w:szCs w:val="20"/>
        </w:rPr>
        <w:t>Fitbits and stuff like that. Can you describe if you’ve had any experience of using wearable devices like a Fitbit or a watch that can test your?</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I used to log all my food into my smartphone app on My Fitness Pal.</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was that usefu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because it kind of tells you like if you’ve done some exercise that day it’ll say you’ve got these extra calories you can have and stuff like that. Just helps you look at what you’re really eating if you’ve got to log it dow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do you still do that now, or do you use something differen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don’t use it now. It’s only because of health issues and stuff I’ve got enough to write, because I have other stuff that I have to write down daily physically, so I don’t really have the time to start tapping on my phone as well as doing my consultant diaries and this that and the othe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 mentioned about consultant diaries and that you have to write that down daily, do you think it would have been easier maybe if you had an ap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definitely, definitely without a doubt with my consultant. Because it’s just like, …[unclear] bit of paper and she’s that unreliable she’d probably lose it. And then she’d be like well I haven’t got the paperwork. I’ll be like well yeah you have because I’ve given you it. She’s got a habit of losing paperwork. If that had been on an app I could have logged into that, I could have just accessed it again and said well it’s there. There’s always a chance that she’s going to lose a piece of pape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from briefly what you’ve said so far, you have a minimum of one consultant, GP I’m guess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ve got a GP, two consultants, physio, psychiatrist, counsellor, and they all have different things written down and logged an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they all talk to one anothe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No.</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I just mentioned to you about having an app on your phone, do you think having that kind of one app or a couple of apps depending, and having that information centralised, do you think?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t would be a lot better, because other consultants could access it. It’s like they’ll look at my medical records and they’ll say oh we need this information from your consultant, this information from your GP. I’m just like what? We need a letter, a letter, 2017, send an email.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why do you think they say a letter rather than an emai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ecause they need to get with the times. It’s just frustrating, because it can be a case of like waiting for a consultant to send a letter to the doctor. Send an email to the chemist. That can put me in agony all day because someone’s forgot to send something, but that affects my entire day because that affects how I feel in myself, and it affects my health and my wellbeing and it’s very frustrat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May I ask, and please feel free to decline, may I ask what kind of condition you hav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It’s called Ehlers-Danlos syndrome hypermobility type, because there’s several different types. And I have the problem of like seeing one GP who knows what it is, and I can see another who’s never heard of it. My gynaecologist is quite ignorant to it, she doesn’t understand what it is. She won’t take the time of day to.</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Could you describe this condition? I’ve never heard of it, I don’t know whether participant two has.</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N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t’s where the collagen, your organs and your joints together properly. So like your organs can stick together, your joints can dislocate, partly dislocate, come out of joint and stuff like that. So I have to get like emergency medical attention and stuff like that quite ofte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does that affect you work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Oh yeah totally, it affected me working.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with having technology, I guess if you were having a bad day or a bad week you may not be able to get out of the hou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would struggle to live without online shopping and online servic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en were you diagnosed with this condition, and from being diagnosed to current day do you foresee maybe in the future when you’re say 50 or 60 years old, do you think your condition will hinder your physical movemen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Oh yeah without a doubt. It is, it’s a degenerative condition. They don’t know how to cure it; all they can try and do is delay the effects of it. So my 88 year old granddad uses an iPad. He taught me how to use a computer at an early age, and it is really a part of me because it just gives you a little bit of independence bac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ow do you see in the future, you’re going to have more health appointments, welfare appointments, things like that, with your health and your condition potentially or will deteriorate in the future, how important will technology be in your lif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Very important. My granddad’s just got the Alexa, you know where it speaks and it does, it tells you time, it’ll Google search, it’ll play music and all stuff like that. And it is going to get to a point when I’m going to need things that I can just say do this, what’s this, what’s that, what time is it, turn this on. It will, technology makes my life a hell of a lot easier.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what you’ve just said about I’ll be able to tell it to do this and do that, you’re saying that you won’t potentially in the future have the ability to use your finger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No.</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 will be reliant on speech.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Speech recognition stuff, it would make my life a lot easier. If I can’t type, if my hands are bad, if I’m having a flare up in my hands I can use the voice type. And you press, just one finger, you press it and it’ll type what you speak. And you press send and it sends message. And it helps me so much on a bad day just to get help.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When you say about people in health practices not sending emails to the chemist and that can cause problems for your medication, when you make appointments at your local practice here in Pontefract do you have any problems getting appointments, the process of?</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Oh yeah, you can do it online but there’s never appointments that really, I can’t say that.</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Can you describe the online system pleas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don’t even know how to use it because it’s that far in advance. I can’t say I’m going to have a flare up in three weeks on Tuesday. I have to ring up that day. And depending who I get depends if I get seen.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if you were having a bad day tomorrow, you’d be able to ring up and potentially get an appointmen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Fingers crossed. If you use the online system, if you thought I’m not feeling too good today, would you be able to use the online system for tomorrow and sa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No.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it because they look at a month in advanc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you can only book it in advance. But you’ve got to sit there at eight o’clock in a morning. If I’m having a bad day I can’t get my computer out and start messing about, because I can’t physically do it because I’m having a bad da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is the online system, is it easy to interact with, you look at we’ve all used different systems, you look at it and think yeah that’s me, I can check thi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I found it really confusing so I’ve not used it since, and it was years ago that I tried to use it, because I just ring for everything.</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wo, can you describe your experiences with health and technology and using, similar to participant one, do you attend a GP practice a lot, do you have experiences the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Yeah I do, because I’ve got some health issues as well. But I find if you phone at eight o’clock in the morning you can never get through. You have to actually go down to the doctors’ surger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That’s why I moved, I move doctors because of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So I just use the telephone system and get a future appointmen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have you used, are you both at the same surgerie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No.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at surgery are you at participant tw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Friarwood Surger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I moved from Friarwood to Northgate because they were just disgraceful.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Is Northgate any better though?</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they lost vital information. That I’d got damage on my spine, the doctor had forgotten to read the letter and let me work for six months …[unclear] with a damaged spine. So they’re lucky they didn’t get sue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wo, have you, at your surgery you say is Friarwood, do they have an online system similar to what participan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 think they do, but I have never used i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there a reason why you’ve never chosen to use i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No, I just don’t, no need. You need to go and get a password firs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it’s just easier to ring up.</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Yeah.</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use any, have you used or do you use any wearable devices like a Fitbit or a watch?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I used, for a whole I wore a pedometer but, and they weren’t always very reliable.</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at do you mean by they weren’t very reliab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Like it would say that, if I was just walking about the house but still walking, still doing steps, and then I’d have a look at my pedometer and it wouldn’t say that I’ve done the steps that I’m sure I must hav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ve heard similar accounts too. Some people say I’ve walked 7,000 knowing full well you’ve done a hike and it should be higher. Can you, I’d like to talk a little bit, we’ve touched on it with the online banking, but the privacy, do you have concerns about privacy issues? For example you’re Facebook users, Facebook we know changes its privacy, do you as individual young women, do you have concerns be it for yourself, your information on Facebook or other social media accounts, maybe with other friends, family members, kids, stuff like that, can you talk to m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ve had some issues with Facebook. A horrible lady that I used to do voluntary work for, and also we’ve got family members and friends of my mum’s that won’t go near Facebook with a bargepole because they’re so concerned that the stuff would leak to anybody. Though I’ve tried to tell them that you can change your privacy settings so that’s not the case. They just won’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participant two, do you use tools such as WhatsApp or Snapc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 used to use WhatsApp on my old phone, but not anymore. I just use messag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one, you use a lot as you’ve already outlined. Are you concerned that when, we’ve all seen it, check this box to agree, no third party or third party information, do you both have concerns that when, it doesn’t have to be WhatsApp, it could be if you’re buying an online holiday or something. Have you ever thought about who might actually be getting your data when you’ve agreed to someth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As long as it’s not my bank details and my credit card details I’m not really fussed. I just send the information, if I read it I read it, if I don’t I don’t. That’s what junk mail’s for on your email.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wo?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ve had issues. My dad was really poorly a while ago. I got a phone call from the fraud department at Lloyds saying that, asking if I’d made this transaction online, which was £300-odd for some clothes that morning. And I hadn’t because I was busy getting ready to go and volunteer up at the stall, and because my dad was really poorly that was the last thing I wanted to do. So thankfully they declined it, so I didn’t have to end up paying the £300-odd, but it was a bit concerning and it’s not the only time that it’s happene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 still want to keep on this notion of sharing of information. You’ve both said you have health conditions. If in the future in the UK we have to go towards private health insurance, and there was the option of private health insurance, discount on your annual insurance premium if you wore a Fitbit or other wearable devices that the insurance company was able to get that information, would that be something that you’d be interested in o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can’t even wear a watch never mind a Fitbit, because of the physical pain it cause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t doesn’t have to be like a watch, I mean it could be a necklace, it could be a ring for examp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1: Everything irritates me like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I would, because if it was a lot cheaper then.</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 mean obviously we’ve got the NHS at the moment, but I’m thinking ahead, I’m thinking maybe 50, 60, 70 years in the future we may not have a National Health Service. So I’m just thinking if society was given the option of a wearable or whatever it was.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think people would feel they had to do it. They’ll feel like they had to do it because they needed to save money for example. I think you’d feel like it was a bit of a compulsory thing for you to have …[unclear] wit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re both users of technology, and you’ve touched on it just now, and we’ve seen how technology has progressed over the last 20 years, in particular the last 10 years with mobile apps, wearable devices. Can you, if you can, can you describe what you imagine technology or a piece of technology could be in the future? How do you think mobile apps, could they just disappear and something else replace, or if there was something in your life, maybe to make health easier for yourselves, what would you like to see in the futu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Mine’s voice recognition stuff. Like Amazon at the minute, if you’re a Prime member you can buy these buttons. You put …[unclear] you just press the button and it will automatically order your products again for you. I saw it on something to do with Prime, and you can do it. That’s it, I saw it on a disability …[unclear] website that I’ve got on Facebook because it suggests, well it is people with disabilities can make their life easier. And it’s buttons and you just put them where you have these, say you have a toilet roll, you put the button in the bathroom. So you run out of toilet roll, you press the button and it’ll go to your wifi and it reorders it from Prim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ow very interesting. Well talking about the house now, the smart home, I mean smart homes is little bits coming in, not just for disabled people but for older people who want to maintain their independence living in their own homes. If you think what I asked about how you see technology, if you think 50 years ahead what could you, can you envisage what will be in society the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think this like Alexa voice recognition stuff will be a lot more common. I think we’ll have it all over our houses and stuff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 you think housing in the future will change based o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I think it will become standard with internet facilities and stuff like that. Because we all rely on it so much, it’s such a massive part of life.</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And what about doctors and GPs, do you think that will be integrated into?</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hope so, because they need to get with the times and really catch up with everybody els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wo, what are your views, comments on the future of?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t would be better like at home in the kitchen if there was better things that could help me and participant one, like carrying things or opening jars or things like tha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How do you feel potentially having robots in your hom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f it really helped then, I’m not sure I would need them, I’m not that disabled, although it could get worse, but for some people then yea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ould you feel comfortable having a robot in your home? I mean there are robots now being tested where in the middle part of the robot body it’s like a computer screen so you can use Skype or maybe occasion reminder or as companion. Could you envisage yourselves having a robo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Oh yeah easily.</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n 50 years’ tim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ecause I struggle so much and it’s such a big help to have something that you’re not relying on, you’re not having to ring somebody up going I need this, I need that. It just gives you that bit of independence bac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you as a young woman in your late 20s early 30s, you’re already kind of thinking about maintaining your independence in later lif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And I think these people that need people to come in and help them get dressed and deal with their incontinence needs and food and drink and the medicines and stuff, because they’re overworked and underpaid they sometimes can lose their patience a bit with you. Whereas if you had a robot it wouldn’t do that, so it would be better in that respect I think.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So you think the robot or future robots will have that emotional element as a human be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 xml:space="preserve">P2: Yeah, I think they’ll be very helpful and very useful, and you won’t have to deal with somebody who could be having a bad day and who’s just really tired or whatever.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f I’m having a flare up I can’t stand people, someone would drive me insane. I don’t want to know who said what, I’m not interested, could not give a toss. I’m just like I need …[unclear] I need this, and I just watch telly and I’m left alon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ut a robot would b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1: Yeah, it would be easy because it wouldn’t actually be making small talk with me. It would just get what I need.</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You’d hop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because what I have is a very irritating illness, and when it flares up you don’t want to socially integrate, you want to be left the hell alone. It can hurt me to speak when I’m having a bad day because of my bones. So just less interaction as possibl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There’s been some work done out in America, and it’s to do with diabetes. And it’s like, it looks like a tattoo on the skin, and if a person’s blood glucose level decreases the tattoo, I mean it’s not a proper tattoo in that sense, changes colour.</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ve seen that brought up.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I don’t know whether you’ve come across those kind of, that information on the news or social media, but would you be open to having that kind of technology in your life on your bod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What does it do?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So if you were diabetic participant two, imagine having a tattoo here on your arm. It’s black for example. Your blood glucose decreases, because you’re diabetic and you’re having an issue, and it goes to red, it changes colour to indicate how you need to have your insulin, have something. Is that something that you would be open to in the futu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Because I’ve had such issues when I’ve been in hospital with them being able to find a vein because I’ve got really rubbish veins. Like when I had a blood test done and stuff. I’ve sort of developed a fear of needles and injections and stuff. So as long as, I don’t know, as long as you could have it done somehow. You could be like put to sleep under a local anaesthetic or something while they put it in.</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 mean it could be like a sticker put on your ski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Or a stamp or whatever, if it works then yeah, and it didn’t hurt.</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And participant one, is that something?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Oh definitel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Not necessarily diabetes, I mean that’s just an exampl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f I can get some warning that I’m going to have a full blown flare up, and be able to get some painkillers in before it flares up it would save me so much discomfort. Because they come on without any warning. I can go to bed perfectly fine, and wake up screaming in pain the next morning. So to get some warning, to be even able to stop half the pain before it kicks off would make my life a lo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Before we wrap up I’d like to ask you both if there’s anything that you yourselves would like to tell me about, if I’ve missed anything off and you thought oh I want to say that. Or if you want to talk any more on the future of technology, how do you see, if you’ve got anything more to add.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I think smart TV is going down the right road.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Wh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ecause you can watch stuff at your convenience. Before when I was a kid you had to watch what was on three channels and that was it, or four channels. Now you can download it and watch it when it’s convenient to you. You don’t have to watch these really stupid adverts. If I want something I’ll get it. I don’t want to watch every advert about Pampers, I’m not interested in it, it’s not my thing. But when you watch it, stream your telly you can watch what you want when you wan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Do you, just with you mentioning babies, and I mentioned about this like tattoo for diabetes, it’s now, I think it’s now legal in the UK to have your pets, certainly your dogs chipped in case they get lost. If in 50 years’ time or however long it was being suggested or being rolled out to have babies chipped when they’re born, can you envisage that?</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because they probably, if a child goes missing or gets abducted or whatever, you can track them, you can find out where they are.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Do you think society would be open to having?</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Probably no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hat makes you say that?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Because they’ll be like well people can hack, there’s all sorts, there’s always an answer for everything. They say this information can be abused, but this information could be beneficial as well. There’s always a flipside to everything. There’s always good points and bad points to everything. But the amount of children that go missing and people putting it on, have you seen them, have you seen them, on social network, on the news, stuff like that. If a child goes missing and that child’s under 18 they are a vulnerable adult. If you could just tap and say right they’re there, find them, they’re safe. I don’t think as many kids would get murdered and stuff because they could always pinpoint them straightaway.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Would you be happy, even if you were in middle age and this chipping came out for human beings, and it had your driver’s licence, your health details, other information, maybe even bank details for that matter, would that sit with you?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Yeah, because if I collapse in a public place on my own, I can’t tell them what’s wrong with me, or what my allergies are, or what my disability is, or anything, my name, anything because I’ll be unconsciou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Participant two, how would you feel about being chipped in the future?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I think it probably is a good idea to have it done maybe when you’re really quite young. So if it’s a bit traumatic you don’t really remember it. But then on the other hand with what’s happened when these people have been able to hack into the NHS systems, it would be a risk if they could get all your details.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So you would be open to it but the privacy, the securit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P2: Yeah.</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Is a concern.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2: Yeah nowadays, it would have fine like 10 years ago or whatever, but.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b/>
          <w:iCs/>
          <w:sz w:val="20"/>
          <w:szCs w:val="20"/>
        </w:rPr>
        <w:t xml:space="preserve">Does either of you have anything more to add to this focus group?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pPr>
      <w:r>
        <w:rPr>
          <w:rFonts w:cs="Verdana" w:ascii="Verdana" w:hAnsi="Verdana"/>
          <w:iCs/>
          <w:sz w:val="20"/>
          <w:szCs w:val="20"/>
        </w:rPr>
        <w:t>P2: Not reall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b/>
          <w:b/>
          <w:iCs/>
          <w:sz w:val="20"/>
          <w:szCs w:val="20"/>
        </w:rPr>
      </w:pPr>
      <w:r>
        <w:rPr>
          <w:rFonts w:cs="Verdana" w:ascii="Verdana" w:hAnsi="Verdana"/>
          <w:iCs/>
          <w:sz w:val="20"/>
          <w:szCs w:val="20"/>
        </w:rPr>
        <w:t xml:space="preserve">P1: No, I think that’s all.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pPr>
      <w:r>
        <w:rPr>
          <w:rFonts w:cs="Verdana" w:ascii="Verdana" w:hAnsi="Verdana"/>
          <w:b/>
          <w:iCs/>
          <w:sz w:val="20"/>
          <w:szCs w:val="20"/>
        </w:rPr>
        <w:t xml:space="preserve">Thank you very much. </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
          <w:i/>
          <w:sz w:val="20"/>
          <w:szCs w:val="20"/>
        </w:rPr>
      </w:pPr>
      <w:r>
        <w:rPr>
          <w:rFonts w:cs="Verdana" w:ascii="Verdana" w:hAnsi="Verdana"/>
          <w:iCs/>
          <w:sz w:val="20"/>
          <w:szCs w:val="20"/>
        </w:rPr>
        <w:t>END OF FOCUS GROUP</w:t>
      </w:r>
    </w:p>
    <w:p>
      <w:pPr>
        <w:pStyle w:val="Normal"/>
        <w:spacing w:lineRule="auto" w:line="360"/>
        <w:jc w:val="both"/>
        <w:rPr>
          <w:rFonts w:ascii="Verdana" w:hAnsi="Verdana" w:cs="Verdana"/>
          <w:i/>
          <w:i/>
          <w:sz w:val="20"/>
          <w:szCs w:val="20"/>
        </w:rPr>
      </w:pPr>
      <w:r>
        <w:rPr>
          <w:rFonts w:cs="Verdana" w:ascii="Verdana" w:hAnsi="Verdana"/>
          <w:i/>
          <w:sz w:val="20"/>
          <w:szCs w:val="20"/>
        </w:rPr>
      </w:r>
    </w:p>
    <w:sectPr>
      <w:headerReference w:type="default" r:id="rId2"/>
      <w:footerReference w:type="default" r:id="rId3"/>
      <w:type w:val="nextPage"/>
      <w:pgSz w:w="11906" w:h="16838"/>
      <w:pgMar w:left="1797" w:right="1797" w:gutter="0" w:header="709"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rFonts w:ascii="Verdana" w:hAnsi="Verdana" w:cs="Verdana"/>
        <w:sz w:val="16"/>
        <w:szCs w:val="16"/>
      </w:rPr>
    </w:pPr>
    <w:r>
      <w:rPr>
        <w:rFonts w:cs="Verdana" w:ascii="Verdana" w:hAnsi="Verdana"/>
        <w:sz w:val="16"/>
        <w:szCs w:val="16"/>
      </w:rPr>
      <w:t>NB: [word/phrase?] may be phonetic or not accurate</w:t>
      <w:tab/>
      <w:t>OU/3915-0x</w:t>
    </w:r>
  </w:p>
  <w:p>
    <w:pPr>
      <w:pStyle w:val="Foo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clear] denotes inaudible word/phrase</w:t>
    </w:r>
  </w:p>
  <w:p>
    <w:pPr>
      <w:pStyle w:val="Footer"/>
      <w:rPr>
        <w:rFonts w:ascii="Verdana" w:hAnsi="Verdana" w:cs="Verdana"/>
        <w:sz w:val="16"/>
        <w:szCs w:val="16"/>
      </w:rPr>
    </w:pPr>
    <w:r>
      <w:rPr>
        <w:rFonts w:cs="Verdana" w:ascii="Verdana" w:hAnsi="Verdana"/>
        <w:sz w:val="16"/>
        <w:szCs w:val="16"/>
      </w:rPr>
    </w:r>
  </w:p>
  <w:p>
    <w:pPr>
      <w:pStyle w:val="Footer"/>
      <w:rPr/>
    </w:pPr>
    <w:r>
      <w:rPr>
        <w:rFonts w:cs="Verdana" w:ascii="Verdana" w:hAnsi="Verdana"/>
        <w:sz w:val="16"/>
        <w:szCs w:val="16"/>
      </w:rPr>
      <w:t xml:space="preserve">Transcription by JHTS  tel: 0800 043 5705  </w:t>
    </w:r>
    <w:hyperlink r:id="rId1">
      <w:r>
        <w:rPr>
          <w:rStyle w:val="InternetLink"/>
          <w:rFonts w:cs="Verdana" w:ascii="Verdana" w:hAnsi="Verdana"/>
          <w:sz w:val="16"/>
          <w:szCs w:val="16"/>
        </w:rPr>
        <w:t>www.jhts.co.uk</w:t>
      </w:r>
    </w:hyperlink>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 w:leader="none"/>
        <w:tab w:val="center" w:pos="4153" w:leader="none"/>
        <w:tab w:val="right" w:pos="8306" w:leader="none"/>
      </w:tabs>
      <w:rPr>
        <w:rFonts w:ascii="Verdana" w:hAnsi="Verdana" w:cs="Verdana"/>
        <w:sz w:val="16"/>
        <w:szCs w:val="16"/>
      </w:rPr>
    </w:pPr>
    <w:r>
      <w:rPr>
        <w:rFonts w:cs="Verdana" w:ascii="Verdana" w:hAnsi="Verdana"/>
        <w:sz w:val="16"/>
        <w:szCs w:val="16"/>
      </w:rPr>
      <w:t xml:space="preserve">File:  </w:t>
    </w:r>
    <w:r>
      <w:rPr>
        <w:rFonts w:cs="Verdana" w:ascii="Verdana" w:hAnsi="Verdana"/>
        <w:sz w:val="16"/>
        <w:szCs w:val="16"/>
      </w:rPr>
      <w:fldChar w:fldCharType="begin"/>
    </w:r>
    <w:r>
      <w:rPr>
        <w:sz w:val="16"/>
        <w:szCs w:val="16"/>
        <w:rFonts w:cs="Verdana" w:ascii="Verdana" w:hAnsi="Verdana"/>
      </w:rPr>
      <w:instrText xml:space="preserve"> FILENAME </w:instrText>
    </w:r>
    <w:r>
      <w:rPr>
        <w:sz w:val="16"/>
        <w:szCs w:val="16"/>
        <w:rFonts w:cs="Verdana" w:ascii="Verdana" w:hAnsi="Verdana"/>
      </w:rPr>
      <w:fldChar w:fldCharType="separate"/>
    </w:r>
    <w:r>
      <w:rPr>
        <w:sz w:val="16"/>
        <w:szCs w:val="16"/>
        <w:rFonts w:cs="Verdana" w:ascii="Verdana" w:hAnsi="Verdana"/>
      </w:rPr>
      <w:t>input.doc</w:t>
    </w:r>
    <w:r>
      <w:rPr>
        <w:sz w:val="16"/>
        <w:szCs w:val="16"/>
        <w:rFonts w:cs="Verdana" w:ascii="Verdana" w:hAnsi="Verdana"/>
      </w:rPr>
      <w:fldChar w:fldCharType="end"/>
    </w:r>
    <w:r>
      <w:rPr>
        <w:rFonts w:cs="Verdana" w:ascii="Verdana" w:hAnsi="Verdana"/>
        <w:sz w:val="16"/>
        <w:szCs w:val="16"/>
      </w:rPr>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p>
  <w:p>
    <w:pPr>
      <w:pStyle w:val="Header"/>
      <w:pBdr>
        <w:bottom w:val="single" w:sz="6" w:space="1" w:color="000000"/>
      </w:pBd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b/>
      <w:szCs w:val="20"/>
      <w:lang w:val="en-NZ"/>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0" w:after="240"/>
      <w:jc w:val="both"/>
    </w:pPr>
    <w:rPr/>
  </w:style>
  <w:style w:type="paragraph" w:styleId="BodyText3">
    <w:name w:val="Body Text 3"/>
    <w:basedOn w:val="Normal"/>
    <w:qFormat/>
    <w:pPr>
      <w:widowControl w:val="false"/>
      <w:tabs>
        <w:tab w:val="clear" w:pos="720"/>
        <w:tab w:val="left" w:pos="1800" w:leader="none"/>
      </w:tabs>
    </w:pPr>
    <w:rPr>
      <w:kern w:val="2"/>
      <w:szCs w:val="20"/>
      <w:lang w:val="en-US"/>
    </w:rPr>
  </w:style>
  <w:style w:type="paragraph" w:styleId="TextBodyIndent">
    <w:name w:val="Body Text Indent"/>
    <w:basedOn w:val="Normal"/>
    <w:pPr>
      <w:spacing w:lineRule="auto" w:line="360" w:before="0" w:after="240"/>
      <w:ind w:left="72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hts.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2:00Z</dcterms:created>
  <dc:creator>Jackie Shelton</dc:creator>
  <dc:description/>
  <cp:keywords/>
  <dc:language>en-US</dc:language>
  <cp:lastModifiedBy>Hannah Marston</cp:lastModifiedBy>
  <dcterms:modified xsi:type="dcterms:W3CDTF">2019-05-13T13:52:00Z</dcterms:modified>
  <cp:revision>2</cp:revision>
  <dc:subject/>
  <dc:title> </dc:title>
</cp:coreProperties>
</file>