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note on the collection as a whole</w:t>
      </w:r>
    </w:p>
    <w:p>
      <w:pPr>
        <w:pStyle w:val="Normal"/>
        <w:rPr>
          <w:b/>
          <w:b/>
        </w:rPr>
      </w:pPr>
      <w:r>
        <w:rPr>
          <w:b/>
        </w:rPr>
      </w:r>
    </w:p>
    <w:p>
      <w:pPr>
        <w:pStyle w:val="Normal"/>
        <w:rPr/>
      </w:pPr>
      <w:r>
        <w:rPr/>
        <w:t>The principal aim in compiling the hand list has been to identify the works that Minter compiled and to provide enough information about them to facilitate easy access to the primary sources. Minter’s approach appears not to have been systematic it was expedient : he accumulated facsimiles of manuscripts in p[laces where his travels took him.  But one senses that he had a clear if general idea of what the main pattern of distribution of baroque and early classical repertoire was. Furthermore, though he was something of a dilettante he had close connections with most of the leading performers, experts and other relevant experts active at the time when he was compiling his collection. Indeed there is more than a little anecdotal evidence that before he was out of his twenties Minter was being regarded as an expert omn trumpet repertoire and was being consulted by the very experts who had provided him with the grounding of his knowledge. By he time of his death he had already contributed to our understanding of the repertoires in which he specialised and his collection was as significant as is any other specialist collection of its type.</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footerReference w:type="default" r:id="rId2"/>
      <w:type w:val="nextPage"/>
      <w:pgSz w:w="11906" w:h="16838"/>
      <w:pgMar w:left="1800" w:right="180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50:00Z</dcterms:created>
  <dc:creator>th4</dc:creator>
  <dc:description/>
  <cp:keywords/>
  <dc:language>en-US</dc:language>
  <cp:lastModifiedBy>th4</cp:lastModifiedBy>
  <dcterms:modified xsi:type="dcterms:W3CDTF">2008-06-12T10:16:00Z</dcterms:modified>
  <cp:revision>1</cp:revision>
  <dc:subject/>
  <dc:title>A note on the collection as a whole</dc:title>
</cp:coreProperties>
</file>