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Note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eld contains a wide range of additional information, but it does not follow a consistent pattern. Information about keys, movement title, time signature, tempi markings, special instrumental groupings, dedications, etc., are included. No abbreviations other than those explained above are used in this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0:25:00Z</dcterms:created>
  <dc:creator>hgb3</dc:creator>
  <dc:description/>
  <cp:keywords/>
  <dc:language>en-US</dc:language>
  <cp:lastModifiedBy>hgb3</cp:lastModifiedBy>
  <dcterms:modified xsi:type="dcterms:W3CDTF">2008-06-27T10:25:00Z</dcterms:modified>
  <cp:revision>1</cp:revision>
  <dc:subject/>
  <dc:title>Notes </dc:title>
</cp:coreProperties>
</file>