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Catalogu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alogue number is that of the Minter Collection catalogue. Each reference begins with the letter ‘A’ and is followed by four dig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3:00Z</dcterms:created>
  <dc:creator>hgb3</dc:creator>
  <dc:description/>
  <cp:keywords/>
  <dc:language>en-US</dc:language>
  <cp:lastModifiedBy>hgb3</cp:lastModifiedBy>
  <dcterms:modified xsi:type="dcterms:W3CDTF">2008-06-27T10:23:00Z</dcterms:modified>
  <cp:revision>1</cp:revision>
  <dc:subject/>
  <dc:title>Catalogue number</dc:title>
</cp:coreProperties>
</file>