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Gen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enre implied or stated in the title is usually given under this heading.  However, in some instances I have provided what I regard as an appropriate descriptive phrase. Consequently the information in this field should be read in conjunction with the </w:t>
      </w:r>
      <w:r>
        <w:rPr>
          <w:i/>
        </w:rPr>
        <w:t>title field</w:t>
      </w:r>
      <w:r>
        <w:rPr/>
        <w:t>. So, for example, ‘Sinfonia’ in the title field and ‘Opera’ in the genre field means ‘sinfonia from the opera…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5:00Z</dcterms:created>
  <dc:creator>hgb3</dc:creator>
  <dc:description/>
  <cp:keywords/>
  <dc:language>en-US</dc:language>
  <cp:lastModifiedBy>hgb3</cp:lastModifiedBy>
  <dcterms:modified xsi:type="dcterms:W3CDTF">2008-06-27T10:25:00Z</dcterms:modified>
  <cp:revision>1</cp:revision>
  <dc:subject/>
  <dc:title>Genre</dc:title>
</cp:coreProperties>
</file>