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ome background to the collection</w:t>
      </w:r>
    </w:p>
    <w:p>
      <w:pPr>
        <w:pStyle w:val="Normal"/>
        <w:rPr>
          <w:b/>
          <w:b/>
        </w:rPr>
      </w:pPr>
      <w:r>
        <w:rPr>
          <w:b/>
        </w:rPr>
      </w:r>
    </w:p>
    <w:p>
      <w:pPr>
        <w:pStyle w:val="Normal"/>
        <w:rPr/>
      </w:pPr>
      <w:r>
        <w:rPr/>
        <w:t xml:space="preserve">The principal aims in compiling the handlist have been to identify the sources of the works that Minter compiled and to provide enough information about them to facilitate easy access to the primary sources. Minter’s approach was not entirely systematic – it was, to a large extent, expedient: he accumulated facsimiles of manuscripts in places where his travels took him, and because he travelled widely in Europe he encountered sources not just in the large national libraries and archives but also in less prominent places. </w:t>
      </w:r>
    </w:p>
    <w:p>
      <w:pPr>
        <w:pStyle w:val="Normal"/>
        <w:rPr/>
      </w:pPr>
      <w:r>
        <w:rPr/>
      </w:r>
    </w:p>
    <w:p>
      <w:pPr>
        <w:pStyle w:val="Normal"/>
        <w:rPr/>
      </w:pPr>
      <w:r>
        <w:rPr/>
        <w:t xml:space="preserve">Though Minter was something of a dilettante (in the literal sense), he had close relationships with most of the leading performers and other experts who were interested in what became known as ‘historically informed performance’ (HIP) of music of the baroque and classical periods.  Indeed, there is more than a little anecdotal evidence that before he was out of his twenties Minter was regarded as an expert on trumpet repertoire, and his advice was sought by the very experts who had provided him with the grounding of his knowledge. By the time of his death he had already contributed to the understanding of the repertoires in which he specialised, and it is possible that his collection of facsimiles of trumpet music was as large as any. The information contained in the present handlist continues to be an important secondary source for all who are interested in the trumpet in the earlier part of its history as an instrument of western art music. </w:t>
      </w:r>
    </w:p>
    <w:p>
      <w:pPr>
        <w:pStyle w:val="Normal"/>
        <w:rPr/>
      </w:pPr>
      <w:r>
        <w:rPr/>
      </w:r>
    </w:p>
    <w:p>
      <w:pPr>
        <w:pStyle w:val="Normal"/>
        <w:rPr/>
      </w:pPr>
      <w:r>
        <w:rPr/>
        <w:t xml:space="preserve">Two related background themes probably conditioned Minter’s approach: the history of the trumpet as it was then understood from the mid-1960s until the time of his death; and the various issues and motivations that were generated by the so-called ‘early music revival’. </w:t>
      </w:r>
    </w:p>
    <w:p>
      <w:pPr>
        <w:pStyle w:val="Normal"/>
        <w:rPr/>
      </w:pPr>
      <w:r>
        <w:rPr/>
      </w:r>
    </w:p>
    <w:p>
      <w:pPr>
        <w:pStyle w:val="Normal"/>
        <w:rPr/>
      </w:pPr>
      <w:r>
        <w:rPr>
          <w:b/>
          <w:i/>
        </w:rPr>
        <w:t>The early music revival</w:t>
      </w:r>
    </w:p>
    <w:p>
      <w:pPr>
        <w:pStyle w:val="Normal"/>
        <w:rPr/>
      </w:pPr>
      <w:r>
        <w:rPr/>
        <w:t xml:space="preserve">The early music revivalists were concerned to discover and perform repertoire from before the romantic period that was comparable in scope, size and importance to that which came after it. Initially, attention was focused on the music of the medieval and renaissance periods, but interest soon spilled into the baroque and classical periods, because the other ambition of the early music revivalists was to gain an understanding of and replicate the way in which these repertoires were performed at the time of their first hearing. This involved trying to understand the instruments and performance conventions that prevailed in periods when considerably fewer performance directions were written in notated music than came to be the case in later eras. The early music revival gave birth to different opportunities for both performers and audiences, and it caused a major shift in musicology, organology and in the way that music students learned and were taught. </w:t>
      </w:r>
    </w:p>
    <w:p>
      <w:pPr>
        <w:pStyle w:val="Normal"/>
        <w:rPr/>
      </w:pPr>
      <w:r>
        <w:rPr/>
      </w:r>
    </w:p>
    <w:p>
      <w:pPr>
        <w:pStyle w:val="Normal"/>
        <w:rPr>
          <w:b/>
          <w:b/>
          <w:i/>
          <w:i/>
        </w:rPr>
      </w:pPr>
      <w:r>
        <w:rPr>
          <w:b/>
          <w:i/>
        </w:rPr>
        <w:t>The trumpet and its history</w:t>
      </w:r>
    </w:p>
    <w:p>
      <w:pPr>
        <w:pStyle w:val="Normal"/>
        <w:rPr/>
      </w:pPr>
      <w:r>
        <w:rPr/>
        <w:t>Within the general context of the early music revival there was a renewed interest in the way that the trumpet was understood in the period before mechanised trumpets – especially valve instruments – were invented (in the early nineteenth century). The outline story was well known: the trumpet has an ancient history in various cultures, but in European cultures it seems to have passed through an important change as the sixteenth century gave way to the seventeenth. It moved from being an instrument associated mainly with declamatory fanfares and signalling to having some prominence as a melodic instrument in elite art music. The earliest-known written music for the trumpet which started to appear in the early seventeenth century seems to confirm this, and the fact that both of the earliest sources – an unpublished treatise by Cesare Bendinelli (1614), and a published treatise by Girolamo Fantini (1638) – are didactic in nature leaves us in no doubt that by the time of their authorship trumpeters were expected to be musically literate.</w:t>
      </w:r>
    </w:p>
    <w:p>
      <w:pPr>
        <w:pStyle w:val="Normal"/>
        <w:rPr/>
      </w:pPr>
      <w:r>
        <w:rPr/>
      </w:r>
    </w:p>
    <w:p>
      <w:pPr>
        <w:pStyle w:val="Normal"/>
        <w:rPr/>
      </w:pPr>
      <w:r>
        <w:rPr/>
        <w:t>In the century and a half that followed there were centres of trumpet-playing brilliance in several parts of Europe, German-speaking countries, Italy and England being especially prominent. The repertoires that survive in these places and in some more remote satellites provide evidence of both virtuosity and lyricism. It was these repertoires that captured Minter’s interest.</w:t>
      </w:r>
    </w:p>
    <w:p>
      <w:pPr>
        <w:pStyle w:val="Normal"/>
        <w:rPr/>
      </w:pPr>
      <w:r>
        <w:rPr/>
      </w:r>
    </w:p>
    <w:p>
      <w:pPr>
        <w:pStyle w:val="Normal"/>
        <w:rPr>
          <w:b/>
          <w:b/>
          <w:i/>
          <w:i/>
        </w:rPr>
      </w:pPr>
      <w:r>
        <w:rPr>
          <w:b/>
          <w:i/>
        </w:rPr>
        <w:t>The significance and utility of the handlist</w:t>
      </w:r>
    </w:p>
    <w:p>
      <w:pPr>
        <w:pStyle w:val="Normal"/>
        <w:rPr/>
      </w:pPr>
      <w:r>
        <w:rPr/>
        <w:t>It should be remembered that this collection resulted from no more than a wish on Minter’s part to acquire music, put it into performable editions and perhaps hear it played. What the handlist provides is summary data about the collection. The value of this site to any user will depend on what he or she wants from it, but at best it will have perhaps three purposes.  First, it can form the basis for limited quantitative investigations of some features of the repertoire in the collection, such as the frequency with which certain instrumental combinations appear; secondly, in most cases it provides sufficient information to determine the primary sources of the works; and finally the abundant loose ends in the handlist – unattributed works, uncertain concordances and so on – provide a list of seductive research questions.</w:t>
      </w:r>
    </w:p>
    <w:p>
      <w:pPr>
        <w:pStyle w:val="Normal"/>
        <w:widowControl/>
        <w:bidi w:val="0"/>
        <w:spacing w:before="0" w:after="120"/>
        <w:rPr/>
      </w:pPr>
      <w:r>
        <w:rPr/>
      </w:r>
    </w:p>
    <w:sectPr>
      <w:footerReference w:type="default" r:id="rId2"/>
      <w:type w:val="nextPage"/>
      <w:pgSz w:w="11906" w:h="16838"/>
      <w:pgMar w:left="1800" w:right="180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21:00Z</dcterms:created>
  <dc:creator>th4</dc:creator>
  <dc:description/>
  <cp:keywords/>
  <dc:language>en-US</dc:language>
  <cp:lastModifiedBy>hgb3</cp:lastModifiedBy>
  <dcterms:modified xsi:type="dcterms:W3CDTF">2008-06-27T10:37:00Z</dcterms:modified>
  <cp:revision>17</cp:revision>
  <dc:subject/>
  <dc:title>The principal aim in compiling the hand list has been to identify the sources of the works that Minter compiled and to provide enough information about them to facilitate easy access to the primary sources</dc:title>
</cp:coreProperties>
</file>