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Source ident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ribution of sources has been a major challenge. I have accepted all Minter’s annotated references and used secondary sources to track down others. I would caution readers not to cite these source references without obtaining some other verification. There are many instances where I have been able to determine the holding collection but not the full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uscripts are, where possible, identified by the RISM sigla for the holding institution, followed by that institution’s shelf reference (e.g., I:Bsp D.VII. 5.). Where I do not know the full reference, I have given the known part followed by empty square brackets GB:Lbl [ ]. A complete list of the RISM sigla is given at </w:t>
      </w:r>
      <w:hyperlink r:id="rId2">
        <w:r>
          <w:rPr>
            <w:rStyle w:val="InternetLink"/>
          </w:rPr>
          <w:t>http://www.iaml.info/links/libraries_sigla</w:t>
        </w:r>
      </w:hyperlink>
      <w:r>
        <w:rPr/>
        <w:t xml:space="preserve">. A copy of the complete sigla as they stood in 2000 is also given in the prefatory pages of each volume of </w:t>
      </w:r>
      <w:r>
        <w:rPr>
          <w:i/>
        </w:rPr>
        <w:t>The New Grove Dictionary of Music and Musicia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ted editions other than very early editions (which are identified in the same way as manuscripts) are identified by the publisher’s catalogue reference or by a standard thematic catalogue reference abbrev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used the abbreviation ‘Unspec.’ to indicate that the source is unspecified. Readers should not draw the conclusion that because a source is unspecified it is exotic or new. It simply means that I have not been able to identify the primary source from the information at my disposal; it may well be obvious to oth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ml.info/links/libraries_sigl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0:24:00Z</dcterms:created>
  <dc:creator>hgb3</dc:creator>
  <dc:description/>
  <cp:keywords/>
  <dc:language>en-US</dc:language>
  <cp:lastModifiedBy>hgb3</cp:lastModifiedBy>
  <dcterms:modified xsi:type="dcterms:W3CDTF">2008-06-27T10:25:00Z</dcterms:modified>
  <cp:revision>2</cp:revision>
  <dc:subject/>
  <dc:title>Source identification</dc:title>
</cp:coreProperties>
</file>