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Compo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rname is given as it appears in the source, followed by initial/s. Otherwise the following abbreviations are 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n (anonymous). This usually means that Minter has marked the source ‘anon’, presumably in the knowledge that the identity of the composer is unknown. I have ascribed this term only when I am confident that the composer isn’t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-ID (no identification). I have used this abbreviation when I have been unable to identify a piece of information that I would normally supply. For example, I have used it to signify that a composer is not identified and I am unable to categorise the work as ‘anonymous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facilitate the task of identifying works for which the composer is not known, I have supplied incipits. The incipits are in numerical (catalogue number)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23:00Z</dcterms:created>
  <dc:creator>hgb3</dc:creator>
  <dc:description/>
  <cp:keywords/>
  <dc:language>en-US</dc:language>
  <cp:lastModifiedBy>hgb3</cp:lastModifiedBy>
  <dcterms:modified xsi:type="dcterms:W3CDTF">2008-06-27T10:23:00Z</dcterms:modified>
  <cp:revision>1</cp:revision>
  <dc:subject/>
  <dc:title>Composer</dc:title>
</cp:coreProperties>
</file>