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nter queri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33"/>
        <w:gridCol w:w="2227"/>
        <w:gridCol w:w="45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tes/querie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ll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lank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 cat. no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s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lank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nly cat no is given. Card missing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lank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ddinf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‘</w:t>
            </w:r>
            <w:r>
              <w:rPr/>
              <w:t>SEE A2  ?’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ooks like a query that needs resolving?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nstr, Genre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lank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ci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s this a typo for vcl? (There is no vci in the key.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opr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his is not an abbreviation that appears in the key. (There are other instances of its use – 281, for example.) Should it just be S.?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r. Tr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hould this be Trp. Trp.? But in that case why not 2 Trp.? Tr. not an abbreviation that appears in the key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rbl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esume this means treble? But it’s not one of the abbreviations in the key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lank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en.solo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hould this be T. solo? Ten. is not an abbreviation that appears in the key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9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(o 2 Vln.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hat does the ‘o’ mean?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v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hat is this? Not in key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ddinf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or traverse flute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ransverse?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oro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his doesn’t appear in the key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orm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.MS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 an abbreviation that appears in the key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lank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‘</w:t>
            </w:r>
            <w:r>
              <w:rPr/>
              <w:t>MISSING’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rd missing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8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‘</w:t>
            </w:r>
            <w:r>
              <w:rPr/>
              <w:t>MISSING’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rd missing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‘</w:t>
            </w:r>
            <w:r>
              <w:rPr/>
              <w:t>MISSING’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rd missing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‘</w:t>
            </w:r>
            <w:r>
              <w:rPr/>
              <w:t>MISSING’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rd missing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‘</w:t>
            </w:r>
            <w:r>
              <w:rPr/>
              <w:t>MISSING’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rd missing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‘</w:t>
            </w:r>
            <w:r>
              <w:rPr/>
              <w:t>MISSING’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rd missing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‘</w:t>
            </w:r>
            <w:r>
              <w:rPr/>
              <w:t>MISSING’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rd missing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‘</w:t>
            </w:r>
            <w:r>
              <w:rPr/>
              <w:t>MISSING’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rd missing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mo./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hat does this mean? Not given in the key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v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hat does this mean? Not given in the key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c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esume Vcl.?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ddinf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edicated to the Infanta of Spain on his birth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s Infanta feminine? (her birth?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l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hould Vl. be Vln., Vla. or Vcl.?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en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hould be T.?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ARR, E D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ARR, E H?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rbl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 given in key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lank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7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oro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 think there is some inconsistency in the use of coro/choir, etc. (Find &amp; replace throughout?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st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en.solo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. solo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9:54:00Z</dcterms:created>
  <dc:creator>hgb3</dc:creator>
  <dc:description/>
  <cp:keywords/>
  <dc:language>en-US</dc:language>
  <cp:lastModifiedBy>hgb3</cp:lastModifiedBy>
  <dcterms:modified xsi:type="dcterms:W3CDTF">2008-05-09T16:51:00Z</dcterms:modified>
  <cp:revision>174</cp:revision>
  <dc:subject/>
  <dc:title>Minter queries</dc:title>
</cp:coreProperties>
</file>