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erview Ques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tw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Amended Questions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ssu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cess and experience of drafting (comparativ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ttitude towards &amp; confidence in using academic conven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xperience of feedback (comparativ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sponses to using authoritative sources and argument (comparativ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rception of own writing (comparativ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Experience and response to self disclosure / drawing upon experience in writing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lationship between perceptions of ability and outcomes (comparativ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nterview Tw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hinking about the process of drafting and writing both essays; were there any differences, for example in the way in which you drafted them, or how long each essay took or how you felt while writing them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How do you feel now about each piece of writing now – do you feel happier with one or the other, and if so wh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Most essays on the course involve some degree of using references to other peoples published work and also use of your own experience. Taking each TMA – did you feel that the expectations were the same in each? How do you feel about writing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ased on your experiences and talking about yourself an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sing authoritative sources and developing argument in your wor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How did you feel about the feedback you received on each TMA – were there any differences or similarities in the kind of feedback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In each essay, do you think that your writing reflects your ability as a practitioner? Or as a student? What might hinder a match between your ability as both student and practitioner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 xml:space="preserve">Appendix fou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27:00Z</dcterms:created>
  <dc:creator>Khan</dc:creator>
  <dc:description/>
  <dc:language>en-US</dc:language>
  <cp:lastModifiedBy>Owner</cp:lastModifiedBy>
  <cp:lastPrinted>2007-09-09T11:51:00Z</cp:lastPrinted>
  <dcterms:modified xsi:type="dcterms:W3CDTF">2007-09-09T10:52:00Z</dcterms:modified>
  <cp:revision>3</cp:revision>
  <dc:subject/>
  <dc:title>Interview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;#English</vt:lpwstr>
  </property>
  <property fmtid="{D5CDD505-2E9C-101B-9397-08002B2CF9AE}" pid="3" name="_dlc_DocId">
    <vt:lpwstr>LIBS-1682083789-23058</vt:lpwstr>
  </property>
  <property fmtid="{D5CDD505-2E9C-101B-9397-08002B2CF9AE}" pid="4" name="_dlc_DocIdItemGuid">
    <vt:lpwstr>bebbfad7-88b7-4bdb-a5a4-0ca622efdd89</vt:lpwstr>
  </property>
  <property fmtid="{D5CDD505-2E9C-101B-9397-08002B2CF9AE}" pid="5" name="_dlc_DocIdUrl">
    <vt:lpwstr>https://openuniv.sharepoint.com/sites/lib-services/research-support/_layouts/15/DocIdRedir.aspx?ID=LIBS-1682083789-23058, LIBS-1682083789-23058</vt:lpwstr>
  </property>
  <property fmtid="{D5CDD505-2E9C-101B-9397-08002B2CF9AE}" pid="6" name="jfb83b211892487d8f99ba34d47cda51">
    <vt:lpwstr>English|e0d36b11-db4e-4123-8f10-8157dedade86</vt:lpwstr>
  </property>
</Properties>
</file>