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96"/>
          <w:szCs w:val="96"/>
          <w:lang w:val="ru-RU"/>
        </w:rPr>
      </w:pPr>
      <w:r>
        <w:rPr>
          <w:rFonts w:cs="OULogo" w:ascii="OULogo" w:hAnsi="OULogo"/>
          <w:sz w:val="96"/>
          <w:szCs w:val="96"/>
        </w:rPr>
        <w:drawing>
          <wp:inline distT="0" distB="0" distL="0" distR="0">
            <wp:extent cx="590550" cy="971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  <w:u w:val="single"/>
          <w:lang w:val="ru-RU"/>
        </w:rPr>
      </w:pPr>
      <w:r>
        <w:rPr>
          <w:rFonts w:cs="Arial" w:ascii="Arial" w:hAnsi="Arial"/>
          <w:b/>
          <w:sz w:val="28"/>
          <w:szCs w:val="28"/>
          <w:u w:val="single"/>
          <w:lang w:val="ru-RU"/>
        </w:rPr>
        <w:t>Институт Образовательных Технологий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  <w:lang w:val="ru-RU"/>
        </w:rPr>
      </w:pPr>
      <w:r>
        <w:rPr>
          <w:rFonts w:cs="Arial" w:ascii="Arial" w:hAnsi="Arial"/>
          <w:b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  <w:u w:val="single"/>
          <w:lang w:val="ru-RU"/>
        </w:rPr>
      </w:pPr>
      <w:r>
        <w:rPr>
          <w:rFonts w:cs="Arial" w:ascii="Arial" w:hAnsi="Arial"/>
          <w:b/>
          <w:sz w:val="28"/>
          <w:szCs w:val="28"/>
          <w:u w:val="single"/>
          <w:lang w:val="ru-RU"/>
        </w:rPr>
        <w:t>Открытого Университета Великобритании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 xml:space="preserve">Целью данного исследования является изучение различий в восприятии курсов дистанционного образования в Великобритании и России.  Его авторам хотелось бы узнать ваше мнение по поводу характера вашего общения с преподавателями и другими студентами, структуры изучаемых курсов и степени вашей автономности в процессе обучения. 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40"/>
        <w:jc w:val="center"/>
        <w:outlineLvl w:val="0"/>
        <w:rPr/>
      </w:pPr>
      <w:r>
        <w:rPr>
          <w:rFonts w:cs="Arial" w:ascii="Arial" w:hAnsi="Arial"/>
          <w:i/>
          <w:sz w:val="22"/>
          <w:szCs w:val="22"/>
          <w:u w:val="single"/>
          <w:lang w:val="ru-RU"/>
        </w:rPr>
        <w:t>Инструкция по заполнения анкеты</w:t>
      </w:r>
      <w:r>
        <w:rPr>
          <w:rFonts w:cs="Arial" w:ascii="Arial" w:hAnsi="Arial"/>
          <w:b/>
          <w:i/>
          <w:color w:val="000000"/>
          <w:sz w:val="22"/>
          <w:szCs w:val="22"/>
          <w:u w:val="single"/>
          <w:lang w:val="ru-RU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40"/>
        <w:jc w:val="center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Так как ваши ответы будут обработаны с помощью сканера, пожалуйста, используйте шариковую ручку для ее заполнения, а не фломастер или чернильную ручку.  Поставьте знак Х в квадрате выбранного вами варианта ответа.  Если вы хотите изменить выбранный вами вариант ответа, заштрихуйте неправильный вариант и поставьте Х в нужном месте, например:</w:t>
        <w:tab/>
        <w:t xml:space="preserve">                   </w:t>
      </w:r>
      <w:r>
        <w:rPr>
          <w:rFonts w:cs="Arial" w:ascii="Arial" w:hAnsi="Arial"/>
          <w:color w:val="000000"/>
          <w:sz w:val="22"/>
          <w:szCs w:val="22"/>
          <w:highlight w:val="black"/>
          <w:bdr w:val="single" w:sz="4" w:space="0" w:color="000000"/>
          <w:lang w:val="ru-RU"/>
        </w:rPr>
        <w:t>@</w:t>
      </w:r>
      <w:r>
        <w:rPr>
          <w:rFonts w:cs="Arial" w:ascii="Arial" w:hAnsi="Arial"/>
          <w:color w:val="000000"/>
          <w:sz w:val="22"/>
          <w:szCs w:val="22"/>
          <w:bdr w:val="single" w:sz="4" w:space="0" w:color="000000"/>
          <w:shd w:fill="000000" w:val="clear"/>
        </w:rPr>
        <w:t>i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color w:val="FFFFFF"/>
          <w:sz w:val="22"/>
          <w:szCs w:val="22"/>
          <w:bdr w:val="single" w:sz="4" w:space="0" w:color="000000"/>
          <w:lang w:val="ru-RU"/>
        </w:rPr>
        <w:t>@</w:t>
      </w:r>
      <w:r>
        <w:rPr>
          <w:rFonts w:cs="Arial" w:ascii="Arial" w:hAnsi="Arial"/>
          <w:color w:val="FFFFFF"/>
          <w:sz w:val="22"/>
          <w:szCs w:val="22"/>
          <w:bdr w:val="single" w:sz="4" w:space="0" w:color="000000"/>
        </w:rPr>
        <w:t>i</w:t>
      </w:r>
      <w:r>
        <w:rPr>
          <w:rFonts w:cs="Arial" w:ascii="Arial" w:hAnsi="Arial"/>
          <w:sz w:val="22"/>
          <w:szCs w:val="22"/>
          <w:lang w:val="ru-RU"/>
        </w:rPr>
        <w:tab/>
        <w:t xml:space="preserve"> </w:t>
      </w:r>
      <w:r>
        <w:rPr>
          <w:rFonts w:cs="Arial" w:ascii="Arial" w:hAnsi="Arial"/>
          <w:color w:val="FFFFFF"/>
          <w:sz w:val="22"/>
          <w:szCs w:val="22"/>
          <w:bdr w:val="single" w:sz="4" w:space="0" w:color="000000"/>
          <w:lang w:val="ru-RU"/>
        </w:rPr>
        <w:t>@</w:t>
      </w:r>
      <w:r>
        <w:rPr>
          <w:rFonts w:cs="Arial" w:ascii="Arial" w:hAnsi="Arial"/>
          <w:color w:val="FFFFFF"/>
          <w:sz w:val="22"/>
          <w:szCs w:val="22"/>
          <w:bdr w:val="single" w:sz="4" w:space="0" w:color="000000"/>
        </w:rPr>
        <w:t>i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color w:val="FFFFFF"/>
          <w:sz w:val="22"/>
          <w:szCs w:val="22"/>
          <w:bdr w:val="single" w:sz="4" w:space="0" w:color="000000"/>
          <w:lang w:val="ru-RU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>X</w:t>
      </w:r>
      <w:r>
        <w:rPr>
          <w:rFonts w:cs="Arial" w:ascii="Arial" w:hAnsi="Arial"/>
          <w:color w:val="FFFFFF"/>
          <w:sz w:val="22"/>
          <w:szCs w:val="22"/>
          <w:bdr w:val="single" w:sz="4" w:space="0" w:color="000000"/>
          <w:lang w:val="ru-RU"/>
        </w:rPr>
        <w:t>.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color w:val="FFFFFF"/>
          <w:sz w:val="22"/>
          <w:szCs w:val="22"/>
          <w:bdr w:val="single" w:sz="4" w:space="0" w:color="000000"/>
          <w:lang w:val="ru-RU"/>
        </w:rPr>
        <w:t>@</w:t>
      </w:r>
      <w:r>
        <w:rPr>
          <w:rFonts w:cs="Arial" w:ascii="Arial" w:hAnsi="Arial"/>
          <w:color w:val="FFFFFF"/>
          <w:sz w:val="22"/>
          <w:szCs w:val="22"/>
          <w:bdr w:val="single" w:sz="4" w:space="0" w:color="000000"/>
        </w:rPr>
        <w:t>i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u w:val="single"/>
          <w:lang w:val="ru-RU"/>
        </w:rPr>
      </w:pPr>
      <w:r>
        <w:rPr>
          <w:rFonts w:cs="Arial" w:ascii="Arial" w:hAnsi="Arial"/>
          <w:b/>
          <w:u w:val="single"/>
          <w:lang w:val="ru-RU"/>
        </w:rPr>
        <w:t>Часть 1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В первой части анкеты мы бы хотели вас попросить предоставить нам краткую информацию о себе. Пожалуйста, ниже укажите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8208"/>
      </w:tblGrid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аш Возраст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8208" w:type="dxa"/>
            <w:tcBorders/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2217420" cy="127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0" cy="12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05pt;width:174.55pt;height:0.9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4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260"/>
        <w:gridCol w:w="900"/>
        <w:gridCol w:w="1260"/>
        <w:gridCol w:w="5688"/>
      </w:tblGrid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ол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ужско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женский</w:t>
            </w:r>
          </w:p>
        </w:tc>
        <w:tc>
          <w:tcPr>
            <w:tcW w:w="5688" w:type="dxa"/>
            <w:tcBorders/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</w:tr>
    </w:tbl>
    <w:p>
      <w:pPr>
        <w:pStyle w:val="Normal"/>
        <w:spacing w:before="4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120"/>
        <w:gridCol w:w="3708"/>
      </w:tblGrid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pacing w:before="40" w:after="40"/>
              <w:ind w:right="11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3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Региональный Центр, в котором вы проходите обучение </w:t>
            </w:r>
          </w:p>
        </w:tc>
        <w:tc>
          <w:tcPr>
            <w:tcW w:w="370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mc:AlternateContent>
                <mc:Choice Requires="wps">
                  <w:drawing>
                    <wp:inline distT="0" distB="0" distL="0" distR="0">
                      <wp:extent cx="2011680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1583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4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120"/>
        <w:gridCol w:w="3708"/>
      </w:tblGrid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о какой программе Вы обучаетесь в настоящее время?</w:t>
            </w:r>
          </w:p>
        </w:tc>
        <w:tc>
          <w:tcPr>
            <w:tcW w:w="3708" w:type="dxa"/>
            <w:tcBorders/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mc:AlternateContent>
                <mc:Choice Requires="wps">
                  <w:drawing>
                    <wp:inline distT="0" distB="0" distL="0" distR="0">
                      <wp:extent cx="2217420" cy="127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0" cy="12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05pt;width:174.55pt;height:0.9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4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170"/>
        <w:gridCol w:w="1620"/>
        <w:gridCol w:w="1080"/>
        <w:gridCol w:w="540"/>
        <w:gridCol w:w="1080"/>
        <w:gridCol w:w="540"/>
      </w:tblGrid>
      <w:tr>
        <w:trPr/>
        <w:tc>
          <w:tcPr>
            <w:tcW w:w="458" w:type="dxa"/>
            <w:tcBorders/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Год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обучения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ервы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торо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900" w:right="926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u-RU"/>
        </w:rPr>
      </w:pPr>
      <w:r>
        <w:rPr>
          <w:rFonts w:cs="Arial" w:ascii="Arial" w:hAnsi="Arial"/>
          <w:b/>
          <w:u w:val="single"/>
          <w:lang w:val="ru-RU"/>
        </w:rPr>
        <w:t>Часть 2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Во второй части анкеты мы хотели бы узнать о том, как часто бы общаетесь с вашим преподавателем, другими студентами, изучающими этот предмет, и работаете с учебными материалами.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685"/>
        <w:gridCol w:w="1192"/>
        <w:gridCol w:w="1193"/>
        <w:gridCol w:w="1192"/>
        <w:gridCol w:w="1193"/>
        <w:gridCol w:w="1192"/>
        <w:gridCol w:w="1193"/>
      </w:tblGrid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OULogo" w:hAnsi="OULogo" w:cs="OULogo"/>
                <w:sz w:val="20"/>
                <w:szCs w:val="20"/>
                <w:lang w:val="ru-RU"/>
              </w:rPr>
            </w:pPr>
            <w:r>
              <w:rPr>
                <w:rFonts w:cs="OULogo" w:ascii="OULogo" w:hAnsi="OULogo"/>
                <w:sz w:val="20"/>
                <w:szCs w:val="20"/>
                <w:lang w:val="ru-RU"/>
              </w:rPr>
            </w:r>
          </w:p>
        </w:tc>
        <w:tc>
          <w:tcPr>
            <w:tcW w:w="5070" w:type="dxa"/>
            <w:gridSpan w:val="3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(Пожалуйста, выберите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  <w:lang w:val="ru-RU"/>
              </w:rPr>
              <w:t>один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 из вариантов ответа)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OULogo" w:hAnsi="OULogo" w:cs="OULogo"/>
                <w:sz w:val="20"/>
                <w:szCs w:val="20"/>
                <w:lang w:val="ru-RU"/>
              </w:rPr>
            </w:pPr>
            <w:r>
              <w:rPr>
                <w:rFonts w:cs="OULogo" w:ascii="OULogo" w:hAnsi="OULogo"/>
                <w:sz w:val="20"/>
                <w:szCs w:val="20"/>
                <w:lang w:val="ru-RU"/>
              </w:rPr>
            </w:r>
          </w:p>
        </w:tc>
        <w:tc>
          <w:tcPr>
            <w:tcW w:w="268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OULogo" w:hAnsi="OULogo" w:cs="OULogo"/>
                <w:sz w:val="18"/>
                <w:szCs w:val="18"/>
                <w:lang w:val="ru-RU"/>
              </w:rPr>
            </w:pPr>
            <w:r>
              <w:rPr>
                <w:rFonts w:cs="OULogo" w:ascii="OULogo" w:hAnsi="OULogo"/>
                <w:sz w:val="18"/>
                <w:szCs w:val="18"/>
                <w:lang w:val="ru-RU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Каждый день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Раз в </w:t>
              <w:br/>
              <w:t>два - три дня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Раз в </w:t>
            </w:r>
            <w:r>
              <w:rPr>
                <w:rFonts w:cs="Arial" w:ascii="Arial" w:hAnsi="Arial"/>
                <w:b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4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7 дней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Раз в </w:t>
            </w:r>
            <w:r>
              <w:rPr>
                <w:rFonts w:cs="Arial" w:ascii="Arial" w:hAnsi="Arial"/>
                <w:b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8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-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14 дней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Раз - два в месяц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Практически никогда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685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к часто вы общаетесь с преподавателем? .............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685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к часто вы общаетесь с  другими студентами, изучающими данный предмет? ...........................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685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к часто вы работаете с учебными материалами по данному предмету? .....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252"/>
        <w:gridCol w:w="1260"/>
        <w:gridCol w:w="1260"/>
        <w:gridCol w:w="1432"/>
        <w:gridCol w:w="1318"/>
        <w:gridCol w:w="1318"/>
      </w:tblGrid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OULogo" w:hAnsi="OULogo" w:cs="OULogo"/>
                <w:sz w:val="22"/>
                <w:szCs w:val="22"/>
              </w:rPr>
            </w:pPr>
            <w:r>
              <w:rPr>
                <w:rFonts w:cs="OULogo" w:ascii="OULogo" w:hAnsi="OULogo"/>
                <w:sz w:val="22"/>
                <w:szCs w:val="22"/>
              </w:rPr>
            </w:r>
          </w:p>
        </w:tc>
        <w:tc>
          <w:tcPr>
            <w:tcW w:w="9840" w:type="dxa"/>
            <w:gridSpan w:val="6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(Пожалуйста, выберите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  <w:lang w:val="ru-RU"/>
              </w:rPr>
              <w:t>один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 из вариантов ответа)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3252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кой способ общения вы предпочитаете?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Личн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 телефону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 электронной почте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с помощью Интернет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Иным образом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3252" w:type="dxa"/>
            <w:tcBorders/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)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 другими студентам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....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2" w:type="dxa"/>
            <w:tcBorders/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)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 вашим преподавателем</w:t>
            </w:r>
            <w:r>
              <w:rPr>
                <w:rFonts w:cs="Arial" w:ascii="Arial" w:hAnsi="Arial"/>
                <w:sz w:val="20"/>
                <w:szCs w:val="20"/>
              </w:rPr>
              <w:t xml:space="preserve"> .....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Если вы выбрали </w:t>
            </w:r>
            <w:r>
              <w:rPr>
                <w:rFonts w:cs="Arial" w:ascii="Arial" w:hAnsi="Arial"/>
                <w:i/>
                <w:sz w:val="22"/>
                <w:szCs w:val="22"/>
                <w:lang w:val="ru-RU"/>
              </w:rPr>
              <w:t>"иным образом",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укажите какой иной способ общения вы предпочитаете.</w: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40" w:after="40"/>
              <w:rPr>
                <w:rFonts w:ascii="OULogo" w:hAnsi="OULogo" w:cs="OULogo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164592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129.5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rFonts w:ascii="OULogo" w:hAnsi="OULogo" w:cs="OULogo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164592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129.5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rFonts w:ascii="OULogo" w:hAnsi="OULogo" w:cs="OULogo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1645920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129.5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900" w:right="926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u w:val="single"/>
          <w:lang w:val="ru-RU"/>
        </w:rPr>
      </w:pPr>
      <w:r>
        <w:rPr>
          <w:rFonts w:cs="Arial" w:ascii="Arial" w:hAnsi="Arial"/>
          <w:b/>
          <w:u w:val="single"/>
          <w:lang w:val="ru-RU"/>
        </w:rPr>
        <w:t>Часть 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В этой части анкеты мы бы хотели узнать ваше мнение по поводу </w:t>
      </w:r>
      <w:r>
        <w:rPr>
          <w:rFonts w:cs="Arial" w:ascii="Arial" w:hAnsi="Arial"/>
          <w:i/>
          <w:sz w:val="20"/>
          <w:szCs w:val="20"/>
          <w:lang w:val="ru-RU"/>
        </w:rPr>
        <w:t>характера вашего общения</w:t>
      </w:r>
      <w:r>
        <w:rPr>
          <w:rFonts w:cs="Arial" w:ascii="Arial" w:hAnsi="Arial"/>
          <w:sz w:val="20"/>
          <w:szCs w:val="20"/>
          <w:lang w:val="ru-RU"/>
        </w:rPr>
        <w:t xml:space="preserve"> с преподавателями и другими студентами. Пожалуйста, пометьте тот из вариантов ответа, который наиболее точно отражает ваше мнение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tbl>
      <w:tblPr>
        <w:tblW w:w="6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17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Означает, что утверждение ВСЕГДА верно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Означает, что утверждение ОЧЕНЬ ЧАСТО является верным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значает, что оно ЧАСТО верн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Означает, что оно верно ИНОГДА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значает, что оно является верным ИЗРЕД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naire"/>
              <w:spacing w:before="40" w:after="40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ru-RU"/>
              </w:rPr>
              <w:t>Означает, что утверждение является верным КРАЙНЕ РЕДК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naire"/>
              <w:spacing w:before="40" w:after="40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ru-RU" w:eastAsia="en-US"/>
              </w:rPr>
              <w:t xml:space="preserve">Означает, что оно НИКОГДА не верно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3625"/>
        <w:gridCol w:w="889"/>
        <w:gridCol w:w="890"/>
        <w:gridCol w:w="890"/>
        <w:gridCol w:w="889"/>
        <w:gridCol w:w="890"/>
        <w:gridCol w:w="890"/>
        <w:gridCol w:w="890"/>
      </w:tblGrid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294" w:type="dxa"/>
            <w:gridSpan w:val="4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(Пожалуйста, выберите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  <w:lang w:val="ru-RU"/>
              </w:rPr>
              <w:t>один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 из вариантов ответа)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62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u-RU"/>
              </w:rPr>
              <w:t>Всегд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u-RU"/>
              </w:rPr>
              <w:t>Никогда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25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Questionnaire"/>
              <w:spacing w:before="40" w:after="40"/>
              <w:jc w:val="center"/>
              <w:rPr>
                <w:rFonts w:cs="Arial"/>
                <w:b/>
                <w:b/>
                <w:color w:val="000000"/>
                <w:sz w:val="18"/>
                <w:szCs w:val="18"/>
                <w:bdr w:val="single" w:sz="4" w:space="0" w:color="000000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Questionnaire"/>
              <w:spacing w:before="40" w:after="40"/>
              <w:jc w:val="center"/>
              <w:rPr>
                <w:rFonts w:cs="Arial"/>
                <w:b/>
                <w:b/>
                <w:color w:val="000000"/>
                <w:sz w:val="18"/>
                <w:szCs w:val="18"/>
                <w:bdr w:val="single" w:sz="4" w:space="0" w:color="000000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Questionnaire"/>
              <w:spacing w:before="40" w:after="40"/>
              <w:jc w:val="center"/>
              <w:rPr>
                <w:rFonts w:cs="Arial"/>
                <w:b/>
                <w:b/>
                <w:color w:val="000000"/>
                <w:sz w:val="18"/>
                <w:szCs w:val="18"/>
                <w:bdr w:val="single" w:sz="4" w:space="0" w:color="000000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Questionnaire"/>
              <w:spacing w:before="40" w:after="40"/>
              <w:jc w:val="center"/>
              <w:rPr>
                <w:rFonts w:cs="Arial"/>
                <w:b/>
                <w:b/>
                <w:color w:val="000000"/>
                <w:sz w:val="18"/>
                <w:szCs w:val="18"/>
                <w:bdr w:val="single" w:sz="4" w:space="0" w:color="000000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Questionnaire"/>
              <w:spacing w:before="40" w:after="40"/>
              <w:jc w:val="center"/>
              <w:rPr>
                <w:rFonts w:cs="Arial"/>
                <w:b/>
                <w:b/>
                <w:color w:val="000000"/>
                <w:sz w:val="18"/>
                <w:szCs w:val="18"/>
                <w:bdr w:val="single" w:sz="4" w:space="0" w:color="000000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Questionnaire"/>
              <w:spacing w:before="40" w:after="4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3625" w:type="dxa"/>
            <w:tcBorders/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гда мне что-нибудь непонятно, я обращаюсь к другим студентам .......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625" w:type="dxa"/>
            <w:tcBorders/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мощь других студентов помогает мне при изучении данной дисциплины .......................................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3625" w:type="dxa"/>
            <w:tcBorders/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Я получаю знания, главным образом, от других студентов ..........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3625" w:type="dxa"/>
            <w:tcBorders/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FF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Я посещаю тьюториалы </w:t>
            </w:r>
            <w:r>
              <w:rPr>
                <w:rFonts w:cs="Arial" w:ascii="Arial" w:hAnsi="Arial"/>
                <w:sz w:val="20"/>
                <w:szCs w:val="20"/>
              </w:rPr>
              <w:t>...................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3625" w:type="dxa"/>
            <w:tcBorders/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анный предмет развивает мои навыки работы в коллективе ............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3625" w:type="dxa"/>
            <w:tcBorders/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ддержка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подавателя помогает мне при изучении этого предмета ............................................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3625" w:type="dxa"/>
            <w:tcBorders/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Я хорошо представляю, на каком этапе изучения учебного материала я нахожусь и что мне предстоит в будущем .............................................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3625" w:type="dxa"/>
            <w:tcBorders/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FF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еподаватель информирует меня о том, насколько хорошо я справляюсь с заданиями ..................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3625" w:type="dxa"/>
            <w:tcBorders/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гда мне что-нибудь непонятно, я спрашиваю преподавателя ..............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3625" w:type="dxa"/>
            <w:tcBorders/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Я получаю знания, главным образом, от преподавателя .............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3625" w:type="dxa"/>
            <w:tcBorders/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гда мне что-нибудь непонятно, я читаю учебные материалы ..............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3625" w:type="dxa"/>
            <w:tcBorders/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Учебные материалы помогают мне развивать свои учебные навыки ......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3625" w:type="dxa"/>
            <w:tcBorders/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Я получаю знания, главным образом, из учебных материалов курса ...................................................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3625" w:type="dxa"/>
            <w:tcBorders/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Учебные материалы помогают мне быть более независимым в процессе обучения ............................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</w:tr>
      <w:tr>
        <w:trPr/>
        <w:tc>
          <w:tcPr>
            <w:tcW w:w="10296" w:type="dxa"/>
            <w:gridSpan w:val="9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Если вы хотите добавить что-либо еще по поводу </w:t>
            </w:r>
            <w:r>
              <w:rPr>
                <w:rFonts w:cs="Arial" w:ascii="Arial" w:hAnsi="Arial"/>
                <w:i/>
                <w:sz w:val="22"/>
                <w:szCs w:val="22"/>
                <w:lang w:val="ru-RU"/>
              </w:rPr>
              <w:t>общения с преподавателем и другими студентами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, вы можете написать об этом ниже.</w:t>
            </w:r>
          </w:p>
        </w:tc>
      </w:tr>
      <w:tr>
        <w:trPr/>
        <w:tc>
          <w:tcPr>
            <w:tcW w:w="10296" w:type="dxa"/>
            <w:gridSpan w:val="9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ru-RU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1645920" cy="190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129.5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296" w:type="dxa"/>
            <w:gridSpan w:val="9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1645920" cy="190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129.5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296" w:type="dxa"/>
            <w:gridSpan w:val="9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1645920" cy="1905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129.5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296" w:type="dxa"/>
            <w:gridSpan w:val="9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1645920" cy="1905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129.5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296" w:type="dxa"/>
            <w:gridSpan w:val="9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1645920" cy="1905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129.5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296" w:type="dxa"/>
            <w:gridSpan w:val="9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1645920" cy="1905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129.5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296" w:type="dxa"/>
            <w:gridSpan w:val="9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1645920" cy="1905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129.5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296" w:type="dxa"/>
            <w:gridSpan w:val="9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1645920" cy="1905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129.5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296" w:type="dxa"/>
            <w:gridSpan w:val="9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1645920" cy="1905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129.5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296" w:type="dxa"/>
            <w:gridSpan w:val="9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16459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129.5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296" w:type="dxa"/>
            <w:gridSpan w:val="9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1645920" cy="1905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129.5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296" w:type="dxa"/>
            <w:gridSpan w:val="9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1645920" cy="19050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129.5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900" w:right="926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u w:val="single"/>
          <w:lang w:val="ru-RU"/>
        </w:rPr>
      </w:pPr>
      <w:r>
        <w:rPr>
          <w:rFonts w:cs="Arial" w:ascii="Arial" w:hAnsi="Arial"/>
          <w:b/>
          <w:u w:val="single"/>
          <w:lang w:val="ru-RU"/>
        </w:rPr>
        <w:t>Часть 4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 xml:space="preserve">В этой части анкеты мы хотели бы узнать ваше мнение о </w:t>
      </w:r>
      <w:r>
        <w:rPr>
          <w:rFonts w:cs="Arial" w:ascii="Arial" w:hAnsi="Arial"/>
          <w:i/>
          <w:sz w:val="20"/>
          <w:szCs w:val="20"/>
          <w:lang w:val="ru-RU"/>
        </w:rPr>
        <w:t>структуре изучаемого предмета</w:t>
      </w:r>
      <w:r>
        <w:rPr>
          <w:rFonts w:cs="Arial" w:ascii="Arial" w:hAnsi="Arial"/>
          <w:sz w:val="20"/>
          <w:szCs w:val="20"/>
          <w:lang w:val="ru-RU"/>
        </w:rPr>
        <w:t>.  Пожалуйста, пометьте тот из вариантов ответа, который наиболее точно отражает ваше мнени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</w:r>
    </w:p>
    <w:tbl>
      <w:tblPr>
        <w:tblW w:w="6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17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Означает, что утверждение ВСЕГДА верно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Означает, что утверждение ОЧЕНЬ ЧАСТО является верным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значает, что оно ЧАСТО верн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Означает, что оно верно ИНОГДА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значает, что оно является верным ИЗРЕД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naire"/>
              <w:spacing w:before="40" w:after="40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ru-RU"/>
              </w:rPr>
              <w:t>Означает, что утверждение является верным КРАЙНЕ РЕДК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naire"/>
              <w:spacing w:before="40" w:after="40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ru-RU" w:eastAsia="en-US"/>
              </w:rPr>
              <w:t xml:space="preserve">Означает, что оно НИКОГДА не верно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3625"/>
        <w:gridCol w:w="889"/>
        <w:gridCol w:w="890"/>
        <w:gridCol w:w="890"/>
        <w:gridCol w:w="889"/>
        <w:gridCol w:w="890"/>
        <w:gridCol w:w="890"/>
        <w:gridCol w:w="890"/>
      </w:tblGrid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294" w:type="dxa"/>
            <w:gridSpan w:val="4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(Пожалуйста, выберите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  <w:lang w:val="ru-RU"/>
              </w:rPr>
              <w:t>один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 из вариантов ответа)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62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u-RU"/>
              </w:rPr>
              <w:t>Всегд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u-RU"/>
              </w:rPr>
              <w:t>Никогда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25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Questionnaire"/>
              <w:spacing w:before="40" w:after="40"/>
              <w:jc w:val="center"/>
              <w:rPr>
                <w:rFonts w:cs="Arial"/>
                <w:b/>
                <w:b/>
                <w:color w:val="000000"/>
                <w:sz w:val="18"/>
                <w:szCs w:val="18"/>
                <w:bdr w:val="single" w:sz="4" w:space="0" w:color="000000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Questionnaire"/>
              <w:spacing w:before="40" w:after="40"/>
              <w:jc w:val="center"/>
              <w:rPr>
                <w:rFonts w:cs="Arial"/>
                <w:b/>
                <w:b/>
                <w:color w:val="000000"/>
                <w:sz w:val="18"/>
                <w:szCs w:val="18"/>
                <w:bdr w:val="single" w:sz="4" w:space="0" w:color="000000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Questionnaire"/>
              <w:spacing w:before="40" w:after="40"/>
              <w:jc w:val="center"/>
              <w:rPr>
                <w:rFonts w:cs="Arial"/>
                <w:b/>
                <w:b/>
                <w:color w:val="000000"/>
                <w:sz w:val="18"/>
                <w:szCs w:val="18"/>
                <w:bdr w:val="single" w:sz="4" w:space="0" w:color="000000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Questionnaire"/>
              <w:spacing w:before="40" w:after="40"/>
              <w:jc w:val="center"/>
              <w:rPr>
                <w:rFonts w:cs="Arial"/>
                <w:b/>
                <w:b/>
                <w:color w:val="000000"/>
                <w:sz w:val="18"/>
                <w:szCs w:val="18"/>
                <w:bdr w:val="single" w:sz="4" w:space="0" w:color="000000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Questionnaire"/>
              <w:spacing w:before="40" w:after="40"/>
              <w:jc w:val="center"/>
              <w:rPr>
                <w:rFonts w:cs="Arial"/>
                <w:b/>
                <w:b/>
                <w:color w:val="000000"/>
                <w:sz w:val="18"/>
                <w:szCs w:val="18"/>
                <w:bdr w:val="single" w:sz="4" w:space="0" w:color="000000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Questionnaire"/>
              <w:spacing w:before="40" w:after="4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3625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труктура данного предмета дает мало возможностей для выбора изучаемых тем ...................................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625" w:type="dxa"/>
            <w:tcBorders/>
          </w:tcPr>
          <w:p>
            <w:pPr>
              <w:pStyle w:val="Questionnaire"/>
              <w:spacing w:before="40" w:after="40"/>
              <w:rPr>
                <w:rFonts w:cs="Arial"/>
                <w:lang w:val="ru-RU" w:eastAsia="en-US"/>
              </w:rPr>
            </w:pPr>
            <w:r>
              <w:rPr>
                <w:lang w:val="ru-RU"/>
              </w:rPr>
              <w:t>Мое мнение о том, как преподается этот предмет, имеет вес...................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3625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туденту, изучающему этот предмет, дается мало времени для выполнения учебных заданий .........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3625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Я имею возможность выбора учебных заданий при изучении этого предмета ..................................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3625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Я могу сам определять, каким образом организовывать изучение этого предмета ..................................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3625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еподаватель предоставляет мне достаточно свободы при организации моей учебной деятельности .....................................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3625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Я могу самостоятелно определять, сколько времени затратить на изучение той или иной части учебного материала .......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3625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еподаватель поощряет инициативу и самостоятельность со стороны студентов ............................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3625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овместная работа с другими студентами является необходимой при изучении этого предмета ...........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3625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 процессе обучения этой дисциплине студенты и преподаватели часто общаются друг с другом .....................................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3625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труктура учебных заданий предполагает сотрудничество студентов в процессе обучения .......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3625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едмет способствует развитию навыков совместной работы ............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Если вы хотите добавить что-то еще в отношении</w:t>
            </w:r>
            <w:r>
              <w:rPr>
                <w:rFonts w:cs="Arial" w:ascii="Arial" w:hAnsi="Arial"/>
                <w:i/>
                <w:sz w:val="22"/>
                <w:szCs w:val="22"/>
                <w:lang w:val="ru-RU"/>
              </w:rPr>
              <w:t xml:space="preserve"> структуры данного курса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, оставьте ваше мнение ниже.</w: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ru-RU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1645920" cy="19050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129.5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1645920" cy="19050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129.5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1645920" cy="19050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129.5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1645920" cy="19050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129.5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1645920" cy="19050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129.5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1645920" cy="19050"/>
                      <wp:effectExtent l="0" t="0" r="0" b="0"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129.5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1645920" cy="19050"/>
                      <wp:effectExtent l="0" t="0" r="0" b="0"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129.5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1645920" cy="19050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129.5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1645920" cy="19050"/>
                      <wp:effectExtent l="0" t="0" r="0" b="0"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129.5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1645920" cy="19050"/>
                      <wp:effectExtent l="0" t="0" r="0" b="0"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129.5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1645920" cy="19050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129.5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16459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129.5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902" w:right="92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u-RU"/>
        </w:rPr>
      </w:pPr>
      <w:r>
        <w:rPr>
          <w:rFonts w:cs="Arial" w:ascii="Arial" w:hAnsi="Arial"/>
          <w:b/>
          <w:u w:val="single"/>
          <w:lang w:val="ru-RU"/>
        </w:rPr>
        <w:t>Часть 5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В этой части анкеты мы хотели бы узнать ваше мнение по поводу степени вашей </w:t>
      </w:r>
      <w:r>
        <w:rPr>
          <w:rFonts w:cs="Arial" w:ascii="Arial" w:hAnsi="Arial"/>
          <w:i/>
          <w:sz w:val="20"/>
          <w:szCs w:val="20"/>
          <w:lang w:val="ru-RU"/>
        </w:rPr>
        <w:t>автономности в обучении</w:t>
      </w:r>
      <w:r>
        <w:rPr>
          <w:rFonts w:cs="Arial" w:ascii="Arial" w:hAnsi="Arial"/>
          <w:sz w:val="20"/>
          <w:szCs w:val="20"/>
          <w:lang w:val="ru-RU"/>
        </w:rPr>
        <w:t>.  Пожалуйста, пометьте тот из вариантов ответа, который наиболее точно отражает ваше мнение.</w:t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ru-RU"/>
        </w:rPr>
      </w:pPr>
      <w:r>
        <w:rPr>
          <w:rFonts w:cs="Arial" w:ascii="Arial" w:hAnsi="Arial"/>
          <w:sz w:val="20"/>
          <w:szCs w:val="20"/>
          <w:u w:val="single"/>
          <w:lang w:val="ru-RU"/>
        </w:rPr>
      </w:r>
    </w:p>
    <w:tbl>
      <w:tblPr>
        <w:tblW w:w="6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17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Означает, что утверждение ВСЕГДА верно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Означает, что утверждение ОЧЕНЬ ЧАСТО является верным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значает, что оно ЧАСТО верн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Означает, что оно верно ИНОГДА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значает, что оно является верным ИЗРЕД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naire"/>
              <w:spacing w:before="40" w:after="40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ru-RU"/>
              </w:rPr>
              <w:t>Означает, что утверждение является верным КРАЙНЕ РЕДК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naire"/>
              <w:spacing w:before="40" w:after="40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ru-RU" w:eastAsia="en-US"/>
              </w:rPr>
              <w:t xml:space="preserve">Означает, что оно НИКОГДА не верно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u w:val="single"/>
          <w:lang w:val="ru-RU"/>
        </w:rPr>
      </w:pPr>
      <w:r>
        <w:rPr>
          <w:rFonts w:cs="Arial" w:ascii="Arial" w:hAnsi="Arial"/>
          <w:sz w:val="20"/>
          <w:szCs w:val="20"/>
          <w:u w:val="single"/>
          <w:lang w:val="ru-RU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3625"/>
        <w:gridCol w:w="889"/>
        <w:gridCol w:w="890"/>
        <w:gridCol w:w="890"/>
        <w:gridCol w:w="889"/>
        <w:gridCol w:w="890"/>
        <w:gridCol w:w="890"/>
        <w:gridCol w:w="890"/>
      </w:tblGrid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294" w:type="dxa"/>
            <w:gridSpan w:val="4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(Пожалуйста, выберите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  <w:lang w:val="ru-RU"/>
              </w:rPr>
              <w:t>один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 из вариантов ответа)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62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u-RU"/>
              </w:rPr>
              <w:t>Всегд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u-RU"/>
              </w:rPr>
              <w:t>Никогда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25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Questionnaire"/>
              <w:spacing w:before="40" w:after="40"/>
              <w:jc w:val="center"/>
              <w:rPr>
                <w:rFonts w:cs="Arial"/>
                <w:b/>
                <w:b/>
                <w:color w:val="000000"/>
                <w:sz w:val="18"/>
                <w:szCs w:val="18"/>
                <w:bdr w:val="single" w:sz="4" w:space="0" w:color="000000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Questionnaire"/>
              <w:spacing w:before="40" w:after="40"/>
              <w:jc w:val="center"/>
              <w:rPr>
                <w:rFonts w:cs="Arial"/>
                <w:b/>
                <w:b/>
                <w:color w:val="000000"/>
                <w:sz w:val="18"/>
                <w:szCs w:val="18"/>
                <w:bdr w:val="single" w:sz="4" w:space="0" w:color="000000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Questionnaire"/>
              <w:spacing w:before="40" w:after="40"/>
              <w:jc w:val="center"/>
              <w:rPr>
                <w:rFonts w:cs="Arial"/>
                <w:b/>
                <w:b/>
                <w:color w:val="000000"/>
                <w:sz w:val="18"/>
                <w:szCs w:val="18"/>
                <w:bdr w:val="single" w:sz="4" w:space="0" w:color="000000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Questionnaire"/>
              <w:spacing w:before="40" w:after="40"/>
              <w:jc w:val="center"/>
              <w:rPr>
                <w:rFonts w:cs="Arial"/>
                <w:b/>
                <w:b/>
                <w:color w:val="000000"/>
                <w:sz w:val="18"/>
                <w:szCs w:val="18"/>
                <w:bdr w:val="single" w:sz="4" w:space="0" w:color="000000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Questionnaire"/>
              <w:spacing w:before="40" w:after="40"/>
              <w:jc w:val="center"/>
              <w:rPr>
                <w:rFonts w:cs="Arial"/>
                <w:b/>
                <w:b/>
                <w:color w:val="000000"/>
                <w:sz w:val="18"/>
                <w:szCs w:val="18"/>
                <w:bdr w:val="single" w:sz="4" w:space="0" w:color="000000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Questionnaire"/>
              <w:spacing w:before="40" w:after="4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3625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не хотелось бы иметь больше возможностей для совместной работы с другими студентами ..……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625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Я чувствую, что являюсь неотъемлемой частью студенческого коллектива ................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3625" w:type="dxa"/>
            <w:tcBorders/>
          </w:tcPr>
          <w:p>
            <w:pPr>
              <w:pStyle w:val="Questionnaire"/>
              <w:spacing w:before="40" w:after="40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ru-RU" w:eastAsia="en-US"/>
              </w:rPr>
              <w:t>Мне хотелось бы иметь больше независимости в ходе обучения этому предмету .................................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3625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не хотелось бы иметь больше возможностей для общения с друтими студентами .........................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3625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не хотелось бы иметь больше возможностей для общения с преподавателем ................................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3625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Когда я работаю над учебным заданием, я в состоянии сам найти правильный ответ или решение ......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3625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Я могу учиться без посторонней помощи ..............................................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3625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Я считаю, что я достаточно независим, как студент, в процессе обучения ............................................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902" w:right="92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Если вы хотите добавить что-то еще по поводу степени вашей </w:t>
            </w:r>
            <w:r>
              <w:rPr>
                <w:rFonts w:cs="Arial" w:ascii="Arial" w:hAnsi="Arial"/>
                <w:i/>
                <w:sz w:val="22"/>
                <w:szCs w:val="22"/>
                <w:lang w:val="ru-RU"/>
              </w:rPr>
              <w:t>автономности в процессе обучения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, вы можете оставить ваши комментарии ниже.</w: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ru-RU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1645920" cy="19050"/>
                      <wp:effectExtent l="0" t="0" r="0" b="0"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129.5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1645920" cy="19050"/>
                      <wp:effectExtent l="0" t="0" r="0" b="0"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129.5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1645920" cy="19050"/>
                      <wp:effectExtent l="0" t="0" r="0" b="0"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129.5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1645920" cy="19050"/>
                      <wp:effectExtent l="0" t="0" r="0" b="0"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129.5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1645920" cy="19050"/>
                      <wp:effectExtent l="0" t="0" r="0" b="0"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129.5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1645920" cy="19050"/>
                      <wp:effectExtent l="0" t="0" r="0" b="0"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129.5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1645920" cy="19050"/>
                      <wp:effectExtent l="0" t="0" r="0" b="0"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129.5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1645920" cy="19050"/>
                      <wp:effectExtent l="0" t="0" r="0" b="0"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129.5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1645920" cy="19050"/>
                      <wp:effectExtent l="0" t="0" r="0" b="0"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129.5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1645920" cy="19050"/>
                      <wp:effectExtent l="0" t="0" r="0" b="0"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129.5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1645920" cy="19050"/>
                      <wp:effectExtent l="0" t="0" r="0" b="0"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129.5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1645920" cy="19050"/>
                      <wp:effectExtent l="0" t="0" r="0" b="0"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129.5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1906" w:h="16838"/>
          <w:pgMar w:left="902" w:right="92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u w:val="single"/>
          <w:lang w:val="ru-RU"/>
        </w:rPr>
      </w:pPr>
      <w:r>
        <w:rPr>
          <w:rFonts w:cs="Arial" w:ascii="Arial" w:hAnsi="Arial"/>
          <w:b/>
          <w:u w:val="single"/>
          <w:lang w:val="ru-RU"/>
        </w:rPr>
        <w:t>Часть 6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 xml:space="preserve">В этой части анкеты мы хотели бы узнать про </w:t>
      </w:r>
      <w:r>
        <w:rPr>
          <w:rFonts w:cs="Arial" w:ascii="Arial" w:hAnsi="Arial"/>
          <w:i/>
          <w:sz w:val="20"/>
          <w:szCs w:val="20"/>
          <w:lang w:val="ru-RU"/>
        </w:rPr>
        <w:t>особенности вашего общения с преподавателем и другими студентами</w:t>
      </w:r>
      <w:r>
        <w:rPr>
          <w:rFonts w:cs="Arial" w:ascii="Arial" w:hAnsi="Arial"/>
          <w:sz w:val="20"/>
          <w:szCs w:val="20"/>
          <w:lang w:val="ru-RU"/>
        </w:rPr>
        <w:t xml:space="preserve">.  Пожалуйста, пометьте тот из вариантов ответа, который наиболее точно отражает ваше мнение. </w:t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ru-RU"/>
        </w:rPr>
      </w:pPr>
      <w:r>
        <w:rPr>
          <w:rFonts w:cs="Arial" w:ascii="Arial" w:hAnsi="Arial"/>
          <w:sz w:val="20"/>
          <w:szCs w:val="20"/>
          <w:u w:val="single"/>
          <w:lang w:val="ru-RU"/>
        </w:rPr>
      </w:r>
    </w:p>
    <w:tbl>
      <w:tblPr>
        <w:tblW w:w="6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17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Означает, что утверждение ВСЕГДА верно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Означает, что утверждение ОЧЕНЬ ЧАСТО является верным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значает, что оно ЧАСТО верн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Означает, что оно верно ИНОГДА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значает, что оно является верным ИЗРЕД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naire"/>
              <w:spacing w:before="40" w:after="40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ru-RU"/>
              </w:rPr>
              <w:t>Означает, что утверждение является верным КРАЙНЕ РЕДК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naire"/>
              <w:spacing w:before="40" w:after="40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ru-RU" w:eastAsia="en-US"/>
              </w:rPr>
              <w:t xml:space="preserve">Означает, что оно НИКОГДА не верно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u w:val="single"/>
          <w:lang w:val="ru-RU"/>
        </w:rPr>
      </w:pPr>
      <w:r>
        <w:rPr>
          <w:rFonts w:cs="Arial" w:ascii="Arial" w:hAnsi="Arial"/>
          <w:sz w:val="20"/>
          <w:szCs w:val="20"/>
          <w:u w:val="single"/>
          <w:lang w:val="ru-RU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3625"/>
        <w:gridCol w:w="889"/>
        <w:gridCol w:w="890"/>
        <w:gridCol w:w="890"/>
        <w:gridCol w:w="889"/>
        <w:gridCol w:w="890"/>
        <w:gridCol w:w="890"/>
        <w:gridCol w:w="890"/>
      </w:tblGrid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294" w:type="dxa"/>
            <w:gridSpan w:val="4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(Пожалуйста, выберите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  <w:lang w:val="ru-RU"/>
              </w:rPr>
              <w:t>один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 из вариантов ответа)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62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u-RU"/>
              </w:rPr>
              <w:t>Всегд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u-RU"/>
              </w:rPr>
              <w:t>Никогда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25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Questionnaire"/>
              <w:spacing w:before="40" w:after="40"/>
              <w:jc w:val="center"/>
              <w:rPr>
                <w:rFonts w:cs="Arial"/>
                <w:b/>
                <w:b/>
                <w:color w:val="000000"/>
                <w:sz w:val="18"/>
                <w:szCs w:val="18"/>
                <w:bdr w:val="single" w:sz="4" w:space="0" w:color="000000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Questionnaire"/>
              <w:spacing w:before="40" w:after="40"/>
              <w:jc w:val="center"/>
              <w:rPr>
                <w:rFonts w:cs="Arial"/>
                <w:b/>
                <w:b/>
                <w:color w:val="000000"/>
                <w:sz w:val="18"/>
                <w:szCs w:val="18"/>
                <w:bdr w:val="single" w:sz="4" w:space="0" w:color="000000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Questionnaire"/>
              <w:spacing w:before="40" w:after="40"/>
              <w:jc w:val="center"/>
              <w:rPr>
                <w:rFonts w:cs="Arial"/>
                <w:b/>
                <w:b/>
                <w:color w:val="000000"/>
                <w:sz w:val="18"/>
                <w:szCs w:val="18"/>
                <w:bdr w:val="single" w:sz="4" w:space="0" w:color="000000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Questionnaire"/>
              <w:spacing w:before="40" w:after="40"/>
              <w:jc w:val="center"/>
              <w:rPr>
                <w:rFonts w:cs="Arial"/>
                <w:b/>
                <w:b/>
                <w:color w:val="000000"/>
                <w:sz w:val="18"/>
                <w:szCs w:val="18"/>
                <w:bdr w:val="single" w:sz="4" w:space="0" w:color="000000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Questionnaire"/>
              <w:spacing w:before="40" w:after="40"/>
              <w:jc w:val="center"/>
              <w:rPr>
                <w:rFonts w:cs="Arial"/>
                <w:b/>
                <w:b/>
                <w:color w:val="000000"/>
                <w:sz w:val="18"/>
                <w:szCs w:val="18"/>
                <w:bdr w:val="single" w:sz="4" w:space="0" w:color="000000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Questionnaire"/>
              <w:spacing w:before="40" w:after="4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3625" w:type="dxa"/>
            <w:tcBorders/>
          </w:tcPr>
          <w:p>
            <w:pPr>
              <w:pStyle w:val="Questionnaire"/>
              <w:spacing w:before="40" w:after="40"/>
              <w:rPr/>
            </w:pPr>
            <w:r>
              <w:rPr>
                <w:rFonts w:cs="Arial"/>
                <w:lang w:val="ru-RU" w:eastAsia="en-US"/>
              </w:rPr>
              <w:t>Я не понимаю, почему некоторые из учебных материалов включены в структуру этой дисциплины ………...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625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Я не понимаю, чего преподаватель ожидает от студентов ………………..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3625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не хотелось бы лучше узнать преподавателя, ведущего это предмет ..............................................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3625" w:type="dxa"/>
            <w:tcBorders/>
          </w:tcPr>
          <w:p>
            <w:pPr>
              <w:pStyle w:val="Questionnaire"/>
              <w:spacing w:before="40" w:after="40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ru-RU"/>
              </w:rPr>
              <w:t>Мне хотелось бы лучше узнать других студентов, изучающих этот предмет ..............................................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3625" w:type="dxa"/>
            <w:tcBorders/>
          </w:tcPr>
          <w:p>
            <w:pPr>
              <w:pStyle w:val="Questionnaire"/>
              <w:spacing w:before="40" w:after="40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ru-RU" w:eastAsia="en-US"/>
              </w:rPr>
              <w:t>Мне хотелось бы, чтобы мое общение с преподавателем имело менее формальный характер ………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3625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Мне хотелось бы, чтобы мое общение с другими студентами имело менее формальный характер 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3625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FF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Я поддерживаю дружеские отношения с преподавателем .........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3625" w:type="dxa"/>
            <w:tcBorders/>
          </w:tcPr>
          <w:p>
            <w:pPr>
              <w:pStyle w:val="Normal"/>
              <w:spacing w:before="40" w:after="40"/>
              <w:rPr>
                <w:rFonts w:cs="Arial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Я поддерживаю дружеские отношения с другими студентами ...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3625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Этот курс изолирует студентов друг от друга ..............................................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  <w:lang w:val="ru-RU"/>
              </w:rPr>
              <w:t>@</w:t>
            </w:r>
            <w:r>
              <w:rPr>
                <w:rFonts w:cs="Arial" w:ascii="Arial" w:hAnsi="Arial"/>
                <w:color w:val="FFFFFF"/>
                <w:sz w:val="22"/>
                <w:szCs w:val="22"/>
                <w:bdr w:val="single" w:sz="4" w:space="0" w:color="000000"/>
              </w:rPr>
              <w:t>i</w:t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w="11906" w:h="16838"/>
          <w:pgMar w:left="902" w:right="92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Если вы хотите сказать что-то еще по поводу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 xml:space="preserve"> особенностей вашего общения с преподавателем и другими студентами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, оставьте ваши комментарии ниже.</w: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ru-RU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1645920" cy="19050"/>
                      <wp:effectExtent l="0" t="0" r="0" b="0"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129.5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1645920" cy="19050"/>
                      <wp:effectExtent l="0" t="0" r="0" b="0"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129.5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1645920" cy="19050"/>
                      <wp:effectExtent l="0" t="0" r="0" b="0"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129.5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1645920" cy="19050"/>
                      <wp:effectExtent l="0" t="0" r="0" b="0"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129.5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1645920" cy="19050"/>
                      <wp:effectExtent l="0" t="0" r="0" b="0"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129.5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1645920" cy="19050"/>
                      <wp:effectExtent l="0" t="0" r="0" b="0"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129.5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1645920" cy="19050"/>
                      <wp:effectExtent l="0" t="0" r="0" b="0"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129.5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1645920" cy="19050"/>
                      <wp:effectExtent l="0" t="0" r="0" b="0"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129.5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1645920" cy="19050"/>
                      <wp:effectExtent l="0" t="0" r="0" b="0"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129.5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1645920" cy="19050"/>
                      <wp:effectExtent l="0" t="0" r="0" b="0"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129.5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Если вы желаете</w: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высказать свое мнение по поводу данного опроса в целом, пожалуйста, оставьте свои комментарии ниже.</w: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ru-RU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1645920" cy="19050"/>
                      <wp:effectExtent l="0" t="0" r="0" b="0"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129.5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1645920" cy="19050"/>
                      <wp:effectExtent l="0" t="0" r="0" b="0"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129.5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1645920" cy="19050"/>
                      <wp:effectExtent l="0" t="0" r="0" b="0"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129.5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1645920" cy="19050"/>
                      <wp:effectExtent l="0" t="0" r="0" b="0"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129.5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1645920" cy="19050"/>
                      <wp:effectExtent l="0" t="0" r="0" b="0"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129.5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1645920" cy="19050"/>
                      <wp:effectExtent l="0" t="0" r="0" b="0"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129.5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1645920" cy="19050"/>
                      <wp:effectExtent l="0" t="0" r="0" b="0"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129.5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1645920" cy="19050"/>
                      <wp:effectExtent l="0" t="0" r="0" b="0"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129.5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1645920" cy="19050"/>
                      <wp:effectExtent l="0" t="0" r="0" b="0"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129.5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Большое спасибо за ответы на вопросы анкеты!  Если вы хотите узнать больше про данное исследование и его предварительные результаты, пишите его автору на адрес электронной почты </w:t>
      </w:r>
      <w:hyperlink r:id="rId17">
        <w:r>
          <w:rPr>
            <w:rStyle w:val="InternetLink"/>
            <w:rFonts w:cs="Arial" w:ascii="Arial" w:hAnsi="Arial"/>
            <w:sz w:val="22"/>
            <w:szCs w:val="22"/>
          </w:rPr>
          <w:t>r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</w:rPr>
          <w:t>ramanau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</w:rPr>
          <w:t>open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</w:rPr>
          <w:t>ac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</w:rPr>
          <w:t>uk</w:t>
        </w:r>
      </w:hyperlink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sectPr>
      <w:headerReference w:type="default" r:id="rId18"/>
      <w:footerReference w:type="default" r:id="rId19"/>
      <w:type w:val="nextPage"/>
      <w:pgSz w:w="11906" w:h="16838"/>
      <w:pgMar w:left="902" w:right="92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ULog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</w:rPr>
      <w:t>Ruslan Ramanau</w:t>
      <w:tab/>
      <w:tab/>
      <w:tab/>
      <w:t xml:space="preserve">   </w:t>
      <w:tab/>
      <w:t xml:space="preserve">        </w:t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9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</w:rPr>
      <w:t>Ruslan Ramanau</w:t>
      <w:tab/>
      <w:tab/>
      <w:tab/>
      <w:t xml:space="preserve">   </w:t>
      <w:tab/>
      <w:t xml:space="preserve">        </w:t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9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</w:rPr>
      <w:t>Ruslan Ramanau</w:t>
      <w:tab/>
      <w:tab/>
      <w:tab/>
      <w:t xml:space="preserve">   </w:t>
      <w:tab/>
      <w:t xml:space="preserve">        </w:t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9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</w:rPr>
      <w:t>Ruslan Ramanau</w:t>
      <w:tab/>
      <w:tab/>
      <w:tab/>
      <w:t xml:space="preserve">   </w:t>
      <w:tab/>
      <w:t xml:space="preserve">        </w:t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9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</w:rPr>
      <w:t>Ruslan Ramanau</w:t>
      <w:tab/>
      <w:tab/>
      <w:tab/>
      <w:t xml:space="preserve">   </w:t>
      <w:tab/>
      <w:t xml:space="preserve">        </w:t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9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</w:rPr>
      <w:t>Ruslan Ramanau</w:t>
      <w:tab/>
      <w:tab/>
      <w:tab/>
      <w:t xml:space="preserve">   </w:t>
      <w:tab/>
      <w:t xml:space="preserve">        </w:t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4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9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</w:rPr>
      <w:t>Ruslan Ramanau</w:t>
      <w:tab/>
      <w:tab/>
      <w:tab/>
      <w:t xml:space="preserve">   </w:t>
      <w:tab/>
      <w:t xml:space="preserve">        </w:t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5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9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</w:rPr>
      <w:t>Ruslan Ramanau</w:t>
      <w:tab/>
      <w:tab/>
      <w:tab/>
      <w:t xml:space="preserve">   </w:t>
      <w:tab/>
      <w:t xml:space="preserve">        </w:t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7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49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90" w:hanging="0"/>
      <w:rPr/>
    </w:pPr>
    <w:r>
      <w:rPr/>
      <w:t>▼</w:t>
    </w:r>
    <w:r>
      <w:rPr/>
      <w:tab/>
    </w:r>
    <w:r>
      <w:rPr>
        <w:i/>
      </w:rPr>
      <w:t>Appendix CD-C</w:t>
    </w:r>
    <w:r>
      <w:rPr/>
      <w:tab/>
      <w:tab/>
      <w:t xml:space="preserve">   </w:t>
      <w:tab/>
      <w:t xml:space="preserve">        ▼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90" w:hanging="0"/>
      <w:rPr/>
    </w:pPr>
    <w:r>
      <w:rPr/>
      <w:t>▼</w:t>
    </w:r>
    <w:r>
      <w:rPr/>
      <w:tab/>
    </w:r>
    <w:r>
      <w:rPr>
        <w:i/>
      </w:rPr>
      <w:t>Appendix CD-C</w:t>
    </w:r>
    <w:r>
      <w:rPr/>
      <w:tab/>
      <w:tab/>
      <w:t xml:space="preserve">   </w:t>
      <w:tab/>
      <w:t xml:space="preserve">        ▼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90" w:hanging="0"/>
      <w:rPr/>
    </w:pPr>
    <w:r>
      <w:rPr/>
      <w:t>▼</w:t>
    </w:r>
    <w:r>
      <w:rPr/>
      <w:tab/>
    </w:r>
    <w:r>
      <w:rPr>
        <w:i/>
      </w:rPr>
      <w:t>Appendix CD-C</w:t>
    </w:r>
    <w:r>
      <w:rPr/>
      <w:tab/>
      <w:tab/>
      <w:t xml:space="preserve">   </w:t>
      <w:tab/>
      <w:t xml:space="preserve">        ▼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90" w:hanging="0"/>
      <w:rPr/>
    </w:pPr>
    <w:r>
      <w:rPr/>
      <w:t>▼</w:t>
    </w:r>
    <w:r>
      <w:rPr/>
      <w:tab/>
    </w:r>
    <w:r>
      <w:rPr>
        <w:i/>
      </w:rPr>
      <w:t>Appendix CD-C</w:t>
    </w:r>
    <w:r>
      <w:rPr/>
      <w:tab/>
      <w:tab/>
      <w:t xml:space="preserve">   </w:t>
      <w:tab/>
      <w:t xml:space="preserve">        ▼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90" w:hanging="0"/>
      <w:rPr/>
    </w:pPr>
    <w:r>
      <w:rPr/>
      <w:t>▼</w:t>
    </w:r>
    <w:r>
      <w:rPr/>
      <w:tab/>
    </w:r>
    <w:r>
      <w:rPr>
        <w:i/>
      </w:rPr>
      <w:t>Appendix CD-C</w:t>
    </w:r>
    <w:r>
      <w:rPr/>
      <w:tab/>
      <w:tab/>
      <w:t xml:space="preserve">   </w:t>
      <w:tab/>
      <w:t xml:space="preserve">        ▼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90" w:hanging="0"/>
      <w:rPr/>
    </w:pPr>
    <w:r>
      <w:rPr/>
      <w:t>▼</w:t>
    </w:r>
    <w:r>
      <w:rPr/>
      <w:tab/>
    </w:r>
    <w:r>
      <w:rPr>
        <w:i/>
      </w:rPr>
      <w:t>Appendix CD-C</w:t>
    </w:r>
    <w:r>
      <w:rPr/>
      <w:tab/>
      <w:tab/>
      <w:t xml:space="preserve">   </w:t>
      <w:tab/>
      <w:t xml:space="preserve">        ▼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90" w:hanging="0"/>
      <w:rPr/>
    </w:pPr>
    <w:r>
      <w:rPr/>
      <w:t>▼</w:t>
    </w:r>
    <w:r>
      <w:rPr/>
      <w:tab/>
    </w:r>
    <w:r>
      <w:rPr>
        <w:i/>
      </w:rPr>
      <w:t>Appendix CD-C</w:t>
    </w:r>
    <w:r>
      <w:rPr/>
      <w:tab/>
      <w:tab/>
      <w:t xml:space="preserve">   </w:t>
      <w:tab/>
      <w:t xml:space="preserve">        ▼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90" w:hanging="0"/>
      <w:rPr/>
    </w:pPr>
    <w:r>
      <w:rPr/>
      <w:t>▼</w:t>
    </w:r>
    <w:r>
      <w:rPr/>
      <w:tab/>
    </w:r>
    <w:r>
      <w:rPr>
        <w:i/>
      </w:rPr>
      <w:t>Appendix CD-C</w:t>
    </w:r>
    <w:r>
      <w:rPr/>
      <w:tab/>
      <w:tab/>
      <w:t xml:space="preserve">   </w:t>
      <w:tab/>
      <w:t xml:space="preserve">        ▼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Questionnaire">
    <w:name w:val="questionnaire"/>
    <w:basedOn w:val="Normal"/>
    <w:qFormat/>
    <w:pPr/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yperlink" Target="mailto:r.ramanau@open.ac.uk" TargetMode="External"/><Relationship Id="rId18" Type="http://schemas.openxmlformats.org/officeDocument/2006/relationships/header" Target="header8.xml"/><Relationship Id="rId19" Type="http://schemas.openxmlformats.org/officeDocument/2006/relationships/footer" Target="footer8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0T21:33:00Z</dcterms:created>
  <dc:creator>dmb53</dc:creator>
  <dc:description/>
  <dc:language>en-US</dc:language>
  <cp:lastModifiedBy>Ruslan Ramanau</cp:lastModifiedBy>
  <dcterms:modified xsi:type="dcterms:W3CDTF">2007-05-20T21:33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>1;#English</vt:lpwstr>
  </property>
  <property fmtid="{D5CDD505-2E9C-101B-9397-08002B2CF9AE}" pid="3" name="_AdHocReviewCycleID">
    <vt:r8>-382464495</vt:r8>
  </property>
  <property fmtid="{D5CDD505-2E9C-101B-9397-08002B2CF9AE}" pid="4" name="_AuthorEmail">
    <vt:lpwstr>dmb53@openmail.open.ac.uk</vt:lpwstr>
  </property>
  <property fmtid="{D5CDD505-2E9C-101B-9397-08002B2CF9AE}" pid="5" name="_AuthorEmailDisplayName">
    <vt:lpwstr>D.M.Brumfitt</vt:lpwstr>
  </property>
  <property fmtid="{D5CDD505-2E9C-101B-9397-08002B2CF9AE}" pid="6" name="_EmailSubject">
    <vt:lpwstr>Learning experience (RUSSIAN)</vt:lpwstr>
  </property>
  <property fmtid="{D5CDD505-2E9C-101B-9397-08002B2CF9AE}" pid="7" name="_ReviewingToolsShownOnce">
    <vt:lpwstr/>
  </property>
  <property fmtid="{D5CDD505-2E9C-101B-9397-08002B2CF9AE}" pid="8" name="_dlc_DocId">
    <vt:lpwstr>LIBS-1682083789-27130</vt:lpwstr>
  </property>
  <property fmtid="{D5CDD505-2E9C-101B-9397-08002B2CF9AE}" pid="9" name="_dlc_DocIdItemGuid">
    <vt:lpwstr>004e625a-5a2a-4026-affb-aae70f9babbd</vt:lpwstr>
  </property>
  <property fmtid="{D5CDD505-2E9C-101B-9397-08002B2CF9AE}" pid="10" name="_dlc_DocIdUrl">
    <vt:lpwstr>https://openuniv.sharepoint.com/sites/lib-services/research-support/_layouts/15/DocIdRedir.aspx?ID=LIBS-1682083789-27130, LIBS-1682083789-27130</vt:lpwstr>
  </property>
  <property fmtid="{D5CDD505-2E9C-101B-9397-08002B2CF9AE}" pid="11" name="jfb83b211892487d8f99ba34d47cda51">
    <vt:lpwstr>English|e0d36b11-db4e-4123-8f10-8157dedade86</vt:lpwstr>
  </property>
</Properties>
</file>