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I.</w:t>
        <w:tab/>
        <w:t>Существует ли, по вашему мнению, некий психологический барьер  или дистанция между тьютором и обучаемым при дистанционном формате обучения в ЛИНК в сравнении с более традиционной очной формой? Если да, то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В чем он заключается? </w:t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 xml:space="preserve">В каких случаях вы его испытывали?  </w:t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 xml:space="preserve">На каком этапе обучения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т.д.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 xml:space="preserve">Каким образом его можно (было бы) нейтрализовать? 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 xml:space="preserve">Что вы могли бы порекомендовать в этом отношении другим студентам?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II.</w:t>
        <w:tab/>
        <w:t>Испытываете ли вы проблемы социального плана при обуч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Хватает 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общения со студентами?</w:t>
      </w:r>
    </w:p>
    <w:p>
      <w:pPr>
        <w:pStyle w:val="Normal"/>
        <w:rPr>
          <w:lang w:val="ru-RU"/>
        </w:rPr>
      </w:pPr>
      <w:r>
        <w:rPr>
          <w:lang w:val="ru-RU"/>
        </w:rPr>
        <w:t>б) времени на работу в ТГА?</w:t>
      </w:r>
    </w:p>
    <w:p>
      <w:pPr>
        <w:pStyle w:val="Normal"/>
        <w:rPr>
          <w:lang w:val="ru-RU"/>
        </w:rPr>
      </w:pPr>
      <w:r>
        <w:rPr>
          <w:lang w:val="ru-RU"/>
        </w:rPr>
        <w:t>в) времени на работу учебными материалами?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 xml:space="preserve">Бывает ли ощущение изолированности от других студентов? В каких случаях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а) Насколько тьюториалы и воскресные школы помогают преодолеть чувство изолированности от студентов и/или тьюторов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В какой мере новые информационные технологии (Интернет, email и работа в ТГА) помогают ощутить свою причастность к дискуссиям в студенческой группе?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II.</w:t>
        <w:tab/>
        <w:t xml:space="preserve">Какие иные проблемы препятствуют более эффективному обучению по выбранной программе?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 Проблемы соответствия учебных материалов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-  российской действительности в целом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  непосредственной профессиональной деятельности студентов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Непривычность использования, главным образом, переводных материал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еясность статуса диплома британского вуза в условиях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Ruslan Raman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i/>
      </w:rPr>
      <w:t>Appendix CD-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37:00Z</dcterms:created>
  <dc:creator>Ruslan Ramanau </dc:creator>
  <dc:description/>
  <dc:language>en-US</dc:language>
  <cp:lastModifiedBy>Ruslan Ramanau</cp:lastModifiedBy>
  <dcterms:modified xsi:type="dcterms:W3CDTF">2007-05-20T21:3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7129</vt:lpwstr>
  </property>
  <property fmtid="{D5CDD505-2E9C-101B-9397-08002B2CF9AE}" pid="4" name="_dlc_DocIdItemGuid">
    <vt:lpwstr>765a937b-1b65-4ee5-98f6-5a34c0c6ee0b</vt:lpwstr>
  </property>
  <property fmtid="{D5CDD505-2E9C-101B-9397-08002B2CF9AE}" pid="5" name="_dlc_DocIdUrl">
    <vt:lpwstr>https://openuniv.sharepoint.com/sites/lib-services/research-support/_layouts/15/DocIdRedir.aspx?ID=LIBS-1682083789-27129, LIBS-1682083789-27129</vt:lpwstr>
  </property>
  <property fmtid="{D5CDD505-2E9C-101B-9397-08002B2CF9AE}" pid="6" name="jfb83b211892487d8f99ba34d47cda51">
    <vt:lpwstr>English|e0d36b11-db4e-4123-8f10-8157dedade86</vt:lpwstr>
  </property>
</Properties>
</file>